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7570</wp:posOffset>
                </wp:positionH>
                <wp:positionV relativeFrom="paragraph">
                  <wp:posOffset>1099185</wp:posOffset>
                </wp:positionV>
                <wp:extent cx="6127115" cy="32924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7200" cy="32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дрес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Країна ……………………….…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Поштовий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індекс 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Місто  ……………...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Вулиця ………………………………………..……......……………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Будинок ……………...…………квартира ……………….... 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Телефон ……………………... ………………….… 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Факс …………….…………………….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Е-mai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………………………………………………………………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Назва доповіді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……………………………………………………………………………...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Заявку направити за адресо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Україна, 03058,  Київ, пр. Космонавт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Комаров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У, Оргкомітет  НМК “БЖДЛ-2005”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елефон/факс: (044) 406–76–86, 406–78–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-mail: safety2005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@nau.edu.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9.1pt;margin-top:86.55pt;width:482.4pt;height:25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дрес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Країна ……………………….…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Поштовий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індекс 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Місто  ……………...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Вулиця ………………………………………..……......……………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Будинок ……………...…………квартира ……………….... 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Телефон ……………………... ………………….… 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Факс …………….…………………….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Е-mail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………………………………………………………………..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Назва доповіді: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………………………………………………………………………………....…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Заявку направити за адресою: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Україна, 03058,  Київ, пр. Космонавт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Комарова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1.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У, Оргкомітет  НМК “БЖДЛ-2005”.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елефон/факс: (044) 406–76–86, 406–78–91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-mail: safety2005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@nau.edu.ua</w:t>
                      </w:r>
                    </w:p>
                    <w:p>
                      <w:pPr>
                        <w:overflowPunct w:val="false"/>
                        <w:bidi w:val="0"/>
                        <w:ind w:left="567" w:hanging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635</wp:posOffset>
                </wp:positionH>
                <wp:positionV relativeFrom="paragraph">
                  <wp:posOffset>-779780</wp:posOffset>
                </wp:positionV>
                <wp:extent cx="3209290" cy="7049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04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ИМОГИ ДО ОФОРМЛЕННЯ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  <w:t xml:space="preserve"> МАТЕРІАЛІ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ind w:right="2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ези доповідей конференції будуть опубліковані в окремому збірнику. Обсяг рукопису доповіді – до двох сторінок, включаючи  таблиці та  рисун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>Текст слід підготувати у редакторі WORD, формат А4, шрифт - TIMES NEW ROMAN, розмір шрифту 12, інтервал між рядками "одинарний", абзац - 1,3. Поля: зверху - 20 мм, знизу - 25 мм. ліворуч - 25 мм, праворуч - 15 м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 xml:space="preserve">Структура тексту: прізвище та ініціали автора і співавторів - праворуч великими (прописними) літерами, нижче — місто, назва установи (маленькими літерами), через 2 інтервали  назва доповіді  (великими літерами, шрифт напівжирний), ще через 2 інтервали текст. Використані джерела та посилання подаються в кінці текст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 xml:space="preserve">Текст подається у надрукованому вигляді на папері формату А4 (1 примірник), підписаному автором (авторамими) та у вигляді файлу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ind w:left="397" w:right="254" w:hanging="397"/>
                              <w:jc w:val="both"/>
                              <w:rPr/>
                            </w:pPr>
                            <w:r>
                              <w:rPr/>
                              <w:t>Файл надсилається електронною поштою (E-mail: safety2005@nau.edu.ua), а при неможливості використання E-mail на дискеті 3,5" разом з текстом доповіді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5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8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48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ind w:left="426"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ОПЛАТА УЧАСТІ В КОНФЕРЕН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shd w:fill="FFFFFF" w:val="clear"/>
                              <w:ind w:firstLine="567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ind w:firstLine="567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Для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часткового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відшкодування 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витра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пов'язаних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з організацією конференції, виданням програми і матеріалів конференції, необхідно перерахувати 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>оргвнесо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у розмірі 135 гривень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за кожного  учасника .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Вартість дистанційної участі у конференції, з врахуванням пересилки тез складає 75 грн. </w:t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  <w:lang w:val="en-US"/>
                              </w:rPr>
                              <w:t>Банківські реквізити Оргкомітету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Одержувач – </w:t>
                            </w:r>
                            <w:r>
                              <w:rPr/>
                              <w:t>Національний Авіаційний Університ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Код ЄДРПОУ 011323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Банк одержувача – ВАТ ВАбанк, м. Київ, МФО 321637,   розрахунковий рахунок № 2600230015643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 xml:space="preserve">Призначення платежу –   “Прізвище, за участь у  “БЖДЛ-2005”,  на субрахунок 712/64”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555.1pt;mso-wrap-distance-left:9.05pt;mso-wrap-distance-right:9.05pt;mso-wrap-distance-top:0pt;mso-wrap-distance-bottom:0pt;margin-top:-61.4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47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ВИМОГИ ДО ОФОРМЛЕННЯ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МАТЕРІАЛІ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ind w:right="25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ези доповідей конференції будуть опубліковані в окремому збірнику. Обсяг рукопису доповіді – до двох сторінок, включаючи  таблиці та  рисун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>Текст слід підготувати у редакторі WORD, формат А4, шрифт - TIMES NEW ROMAN, розмір шрифту 12, інтервал між рядками "одинарний", абзац - 1,3. Поля: зверху - 20 мм, знизу - 25 мм. ліворуч - 25 мм, праворуч - 15 м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 xml:space="preserve">Структура тексту: прізвище та ініціали автора і співавторів - праворуч великими (прописними) літерами, нижче — місто, назва установи (маленькими літерами), через 2 інтервали  назва доповіді  (великими літерами, шрифт напівжирний), ще через 2 інтервали текст. Використані джерела та посилання подаються в кінці текст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 xml:space="preserve">Текст подається у надрукованому вигляді на папері формату А4 (1 примірник), підписаному автором (авторамими) та у вигляді файлу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ind w:left="397" w:right="254" w:hanging="397"/>
                        <w:jc w:val="both"/>
                        <w:rPr/>
                      </w:pPr>
                      <w:r>
                        <w:rPr/>
                        <w:t>Файл надсилається електронною поштою (E-mail: safety2005@nau.edu.ua), а при неможливості використання E-mail на дискеті 3,5" разом з текстом доповіді.</w:t>
                      </w:r>
                    </w:p>
                    <w:p>
                      <w:pPr>
                        <w:pStyle w:val="Normal"/>
                        <w:shd w:fill="FFFFFF" w:val="clear"/>
                        <w:ind w:right="25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shd w:fill="FFFFFF" w:val="clea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8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3"/>
                      </w:tblGrid>
                      <w:tr>
                        <w:trPr/>
                        <w:tc>
                          <w:tcPr>
                            <w:tcW w:w="48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2"/>
                              <w:shd w:fill="FFFFFF" w:val="clear"/>
                              <w:ind w:left="426"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ОПЛАТА УЧАСТІ В КОНФЕРЕНЦІЇ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shd w:fill="FFFFFF" w:val="clear"/>
                        <w:ind w:firstLine="567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3"/>
                        <w:shd w:fill="FFFFFF" w:val="clear"/>
                        <w:ind w:firstLine="567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Для </w:t>
                      </w:r>
                      <w:r>
                        <w:rPr>
                          <w:sz w:val="18"/>
                          <w:lang w:val="uk-UA"/>
                        </w:rPr>
                        <w:t>часткового</w:t>
                      </w:r>
                      <w:r>
                        <w:rPr>
                          <w:sz w:val="18"/>
                          <w:lang w:val="en-US"/>
                        </w:rPr>
                        <w:t xml:space="preserve"> відшкодування 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витрат</w:t>
                      </w:r>
                      <w:r>
                        <w:rPr>
                          <w:sz w:val="18"/>
                          <w:lang w:val="en-US"/>
                        </w:rPr>
                        <w:t xml:space="preserve">, 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пов'язаних</w:t>
                      </w:r>
                      <w:r>
                        <w:rPr>
                          <w:sz w:val="18"/>
                          <w:lang w:val="en-US"/>
                        </w:rPr>
                        <w:t xml:space="preserve"> з організацією конференції, виданням програми і матеріалів конференції, необхідно перерахувати 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>оргвнесок</w:t>
                      </w:r>
                      <w:r>
                        <w:rPr>
                          <w:sz w:val="18"/>
                          <w:lang w:val="en-US"/>
                        </w:rPr>
                        <w:t xml:space="preserve"> у розмірі 135 гривень 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за кожного  учасника .  </w:t>
                      </w:r>
                      <w:r>
                        <w:rPr>
                          <w:sz w:val="18"/>
                          <w:lang w:val="en-US"/>
                        </w:rPr>
                        <w:t xml:space="preserve">Вартість дистанційної участі у конференції, з врахуванням пересилки тез складає 75 грн. </w:t>
                      </w:r>
                    </w:p>
                    <w:p>
                      <w:pPr>
                        <w:pStyle w:val="3"/>
                        <w:shd w:fill="FFFFFF" w:val="clear"/>
                        <w:jc w:val="center"/>
                        <w:rPr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3"/>
                        <w:shd w:fill="FFFFFF" w:val="clear"/>
                        <w:jc w:val="center"/>
                        <w:rPr>
                          <w:b/>
                          <w:b/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u w:val="single"/>
                          <w:lang w:val="en-US"/>
                        </w:rPr>
                        <w:t>Банківські реквізити Оргкомітету: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Одержувач – </w:t>
                      </w:r>
                      <w:r>
                        <w:rPr/>
                        <w:t>Національний Авіаційний Університет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Код ЄДРПОУ 01132330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Банк одержувача – ВАТ ВАбанк, м. Київ, МФО 321637,   розрахунковий рахунок № 2600230015643,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 xml:space="preserve">Призначення платежу –   “Прізвище, за участь у  “БЖДЛ-2005”,  на субрахунок 712/64”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7795</wp:posOffset>
                </wp:positionH>
                <wp:positionV relativeFrom="paragraph">
                  <wp:posOffset>-779780</wp:posOffset>
                </wp:positionV>
                <wp:extent cx="3117850" cy="7049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04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ІНІСТЕРСТВО ОСВІТИ І НАУКИ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УКОВО-МЕТОДИЧНИЙ ЦЕНТР ВИЩОЇ ОСВІТИ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НАЦІОНАЛЬНИЙ АВІАЦІЙНИЙ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</w:rPr>
                              <w:t>УНІВЕРСИТЕТ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  <w:drawing>
                                <wp:inline distT="0" distB="0" distL="0" distR="0">
                                  <wp:extent cx="1473200" cy="285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26" r="-24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  <w:drawing>
                                <wp:inline distT="0" distB="0" distL="0" distR="0">
                                  <wp:extent cx="1359535" cy="2388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238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ind w:left="-57" w:right="0" w:hanging="0"/>
                              <w:rPr>
                                <w:b w:val="false"/>
                                <w:b w:val="false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Четверта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уКОВО-МеТОДИчНА 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онференцІ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Я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sz w:val="26"/>
                              </w:rPr>
                              <w:t>Безпека життя і діяльності людини – освіта, наука, практика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2"/>
                              <w:ind w:left="-5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-57"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ЖДЛ-2005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–16 березня 2005</w:t>
                            </w:r>
                          </w:p>
                          <w:p>
                            <w:pPr>
                              <w:pStyle w:val="Heading5"/>
                              <w:ind w:left="-57" w:right="0" w:hanging="0"/>
                              <w:rPr/>
                            </w:pPr>
                            <w:r>
                              <w:rPr/>
                              <w:t>Київ,  Україна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lang w:val="ru-RU"/>
                              </w:rPr>
                              <w:t>Інформаційн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</w:rPr>
                              <w:t>е повідомл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555.1pt;mso-wrap-distance-left:9.05pt;mso-wrap-distance-right:9.05pt;mso-wrap-distance-top:0pt;mso-wrap-distance-bottom:0pt;margin-top:-61.4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ІНІСТЕРСТВО ОСВІТИ І НАУКИ УКРАЇН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УКОВО-МЕТОДИЧНИЙ ЦЕНТР ВИЩОЇ ОСВІТИ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НАЦІОНАЛЬНИЙ АВІАЦІЙНИЙ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  <w:caps/>
                        </w:rPr>
                        <w:t>УНІВЕРСИТЕТ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  <w:drawing>
                          <wp:inline distT="0" distB="0" distL="0" distR="0">
                            <wp:extent cx="1473200" cy="2851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26" r="-24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  <w:drawing>
                          <wp:inline distT="0" distB="0" distL="0" distR="0">
                            <wp:extent cx="1359535" cy="2388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238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ind w:left="-57" w:right="0" w:hanging="0"/>
                        <w:rPr>
                          <w:b w:val="false"/>
                          <w:b w:val="false"/>
                          <w:caps/>
                          <w:sz w:val="18"/>
                        </w:rPr>
                      </w:pPr>
                      <w:r>
                        <w:rPr>
                          <w:b w:val="false"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2"/>
                        <w:ind w:left="-57" w:right="0" w:hanging="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Четверта</w:t>
                      </w:r>
                    </w:p>
                    <w:p>
                      <w:pPr>
                        <w:pStyle w:val="2"/>
                        <w:ind w:left="-57"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уКОВО-МеТОДИчНА </w:t>
                      </w:r>
                    </w:p>
                    <w:p>
                      <w:pPr>
                        <w:pStyle w:val="2"/>
                        <w:ind w:left="-57" w:right="0" w:hanging="0"/>
                        <w:rPr/>
                      </w:pPr>
                      <w:r>
                        <w:rPr>
                          <w:sz w:val="18"/>
                        </w:rPr>
                        <w:t>конференцІ</w:t>
                      </w:r>
                      <w:r>
                        <w:rPr>
                          <w:sz w:val="18"/>
                          <w:lang w:val="uk-UA"/>
                        </w:rPr>
                        <w:t>Я</w:t>
                      </w:r>
                    </w:p>
                    <w:p>
                      <w:pPr>
                        <w:pStyle w:val="2"/>
                        <w:ind w:left="-57" w:right="0" w:hanging="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</w:r>
                    </w:p>
                    <w:p>
                      <w:pPr>
                        <w:pStyle w:val="2"/>
                        <w:ind w:left="-57" w:right="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sz w:val="26"/>
                        </w:rPr>
                        <w:t>Безпека життя і діяльності людини – освіта, наука, практика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2"/>
                        <w:ind w:left="-57"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4"/>
                        <w:ind w:left="-57"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ЖДЛ-2005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ap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5–16 березня 2005</w:t>
                      </w:r>
                    </w:p>
                    <w:p>
                      <w:pPr>
                        <w:pStyle w:val="Heading5"/>
                        <w:ind w:left="-57" w:right="0" w:hanging="0"/>
                        <w:rPr/>
                      </w:pPr>
                      <w:r>
                        <w:rPr/>
                        <w:t>Київ,  Україна</w:t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Heading1"/>
                        <w:ind w:left="-57"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lang w:val="ru-RU"/>
                        </w:rPr>
                        <w:t>Інформаційн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</w:rPr>
                        <w:t>е повідомл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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041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en-US"/>
    </w:rPr>
  </w:style>
  <w:style w:type="paragraph" w:styleId="TextBody">
    <w:name w:val="Body Text"/>
    <w:basedOn w:val="Normal"/>
    <w:pPr>
      <w:jc w:val="center"/>
    </w:pPr>
    <w:rPr>
      <w:cap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b/>
      <w:caps/>
      <w:sz w:val="28"/>
      <w:lang w:val="ru-RU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0:04:00Z</dcterms:created>
  <dc:creator>Zykov</dc:creator>
  <dc:description/>
  <dc:language>en-US</dc:language>
  <cp:lastModifiedBy>User</cp:lastModifiedBy>
  <cp:lastPrinted>2002-12-06T06:34:00Z</cp:lastPrinted>
  <dcterms:modified xsi:type="dcterms:W3CDTF">2004-10-28T09:44:00Z</dcterms:modified>
  <cp:revision>10</cp:revision>
  <dc:subject/>
  <dc:title/>
</cp:coreProperties>
</file>