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4840</wp:posOffset>
                </wp:positionH>
                <wp:positionV relativeFrom="paragraph">
                  <wp:posOffset>-2922905</wp:posOffset>
                </wp:positionV>
                <wp:extent cx="7041515" cy="29267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41600" cy="29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321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РЕЄСТРАЦІЙНА   КАРТКА УЧАСНИК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НМК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«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БЖДЛ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005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04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Прізвище, ім'я, по батькові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_________________________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04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Вчений ступінь, звання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 xml:space="preserve"> ____________________________________________________   Навчальний заклад/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рганізація __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04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Кафедра/відділ_______________________________________ Посада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04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04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Бажаю виступити з доповіддю на конференції 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Бажаю взяти участь у конференції без доповід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04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04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требую розміщення у готелі НАУ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49.25pt;margin-top:-230.2pt;width:554.4pt;height:23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321"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РЕЄСТРАЦІЙНА   КАРТКА УЧАСНИКА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НМК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«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uk-UA"/>
                        </w:rPr>
                        <w:t>БЖДЛ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005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041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Прізвище, ім'я, по батькові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_________________________________________________ </w:t>
                      </w:r>
                    </w:p>
                    <w:p>
                      <w:pPr>
                        <w:overflowPunct w:val="false"/>
                        <w:bidi w:val="0"/>
                        <w:ind w:left="2041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Вчений ступінь, звання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 xml:space="preserve"> ____________________________________________________   Навчальний заклад/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рганізація __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ind w:left="2041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 xml:space="preserve">                                       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Кафедра/відділ_______________________________________ Посада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041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041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Бажаю виступити з доповіддю на конференції 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 xml:space="preserve">        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Бажаю взяти участь у конференції без доповіді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04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041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требую розміщення у готелі НАУ         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5200</wp:posOffset>
                </wp:positionH>
                <wp:positionV relativeFrom="paragraph">
                  <wp:posOffset>-775335</wp:posOffset>
                </wp:positionV>
                <wp:extent cx="164592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-61.05pt;width:129.55pt;height:7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5965</wp:posOffset>
                </wp:positionH>
                <wp:positionV relativeFrom="paragraph">
                  <wp:posOffset>-871220</wp:posOffset>
                </wp:positionV>
                <wp:extent cx="3392170" cy="70497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704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hd w:fill="FFFFFF" w:val="clear"/>
                              <w:jc w:val="center"/>
                              <w:rPr>
                                <w:b/>
                                <w:b/>
                                <w:caps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val="ru-RU"/>
                              </w:rPr>
                              <w:t>ШАНОВНІ КОЛЕГИ!</w:t>
                            </w:r>
                          </w:p>
                          <w:p>
                            <w:pPr>
                              <w:pStyle w:val="TextBodyIndent"/>
                              <w:shd w:fill="FFFFFF" w:val="clear"/>
                              <w:rPr>
                                <w:b/>
                                <w:b/>
                                <w:caps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shd w:fill="FFFFFF" w:val="clear"/>
                              <w:ind w:firstLine="284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lang w:val="en-US"/>
                              </w:rPr>
                              <w:t>Запрошуємо Вас взяти участь у четвертій науково-методичній конференції «БЖДЛ-2005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lang w:val="ru-RU"/>
                              </w:rPr>
                              <w:t>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lang w:val="en-US"/>
                              </w:rPr>
                              <w:t>, яка відбудеться 15-16 березня 2005 року в Національному авіаційному університеті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85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/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lang w:val="ru-RU"/>
                                    </w:rPr>
                                    <w:t>ДО ОРГАНІЗАЦІЇ КОНФЕРЕНЦІЇ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  <w:t xml:space="preserve"> ЗАПРОШУЮТЬ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Міністерство охорони здоров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</w:rPr>
                              <w:t>я Украї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Міністерство України з питань  надзвичайних ситуацій та у справах захисту населення від наслідків Чорнобильської кастроф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Міністерство праці </w:t>
                            </w:r>
                            <w:r>
                              <w:rPr>
                                <w:color w:val="000000"/>
                              </w:rPr>
                              <w:t xml:space="preserve">та соціальної політики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Украї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Міністерство у справах сім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</w:rPr>
                              <w:t>ї та молод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іністерство екології і природних ресурсів Украї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Міністерство транспорту Украї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85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lang w:val="ru-RU"/>
                                    </w:rPr>
                                    <w:t>МЕТА  КОНФЕРЕНЦІЇ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загальнення досвіду освітньої та фахової підготовки з проблеми безпеки життя і діяльності людини в науковому, освітянському та практичному аспектах в умовах  постійного зростання небезпек соціального, техногенного та природного походженн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85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lang w:val="ru-RU"/>
                                    </w:rPr>
                                    <w:t xml:space="preserve">ТЕМАТИКА КОНФЕРЕНЦІЇ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eepLines/>
                              <w:shd w:fill="FFFFFF" w:val="clear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76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НАУКА: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онцепці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  <w:lang w:val="uk-UA"/>
                              </w:rPr>
                              <w:t>я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 xml:space="preserve"> сталого розвитку 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  <w:lang w:val="uk-UA"/>
                              </w:rPr>
                              <w:t>людства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 xml:space="preserve"> і 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  <w:lang w:val="uk-UA"/>
                              </w:rPr>
                              <w:t xml:space="preserve">Монреальська декларація прав 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 xml:space="preserve">людини 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  <w:lang w:val="uk-UA"/>
                              </w:rPr>
                              <w:t xml:space="preserve">на 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безпек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 xml:space="preserve">Теоретичні основи 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  <w:lang w:val="uk-UA"/>
                              </w:rPr>
                              <w:t>б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 xml:space="preserve">езпеки життя і діяльності людини (БЖДЛ). 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Методологія ризик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  <w:lang w:val="uk-UA"/>
                              </w:rPr>
                              <w:t>-орієнтованого підходу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ind w:left="284" w:hanging="284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Медичні та психологічні засади БЖДЛ.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hd w:fill="FFFFFF" w:val="clear"/>
                              <w:tabs>
                                <w:tab w:val="clear" w:pos="720"/>
                                <w:tab w:val="left" w:pos="360" w:leader="none"/>
                              </w:tabs>
                              <w:ind w:firstLine="284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СВІТНЯ І ФАХОВА ПІДГОТОВКА</w:t>
                            </w:r>
                            <w:r>
                              <w:rPr>
                                <w:color w:val="00000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Освіта з напряму БЖДЛ.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Методичне забезпечення освітніх компонент  – спільної та ВНЗ.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lang w:val="uk-UA"/>
                              </w:rPr>
                              <w:t>Освіта з питань здорового способу життя та профілактики ВІЛ/СНІДу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Професії та спеціальності  з безпеки людини.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Підготовка науковців вищої кваліфікації з безпеки людини.</w:t>
                            </w:r>
                          </w:p>
                          <w:p>
                            <w:pPr>
                              <w:pStyle w:val="Normal"/>
                              <w:keepLines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keepLines/>
                              <w:shd w:fill="FFFFFF" w:val="clear"/>
                              <w:tabs>
                                <w:tab w:val="clear" w:pos="720"/>
                                <w:tab w:val="left" w:pos="360" w:leader="none"/>
                              </w:tabs>
                              <w:ind w:firstLine="284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ПРАКТИКА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ind w:left="284" w:hanging="284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Нормативно-правове забезпечення БЖДЛ.</w:t>
                            </w:r>
                          </w:p>
                          <w:p>
                            <w:pPr>
                              <w:pStyle w:val="Heading2"/>
                              <w:keepLines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ind w:left="284" w:hanging="284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Інформаційне забезпечення регулювання небезпек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</w:tabs>
                              <w:ind w:left="284" w:hanging="284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Чинники ризику: техногенні, природні, соціальні, політичні, невиробничі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Офіційн</w:t>
                            </w:r>
                            <w:r>
                              <w:rPr>
                                <w:b/>
                                <w:i/>
                              </w:rPr>
                              <w:t>і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мови конференції: українська та російсь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1pt;height:555.1pt;mso-wrap-distance-left:9.05pt;mso-wrap-distance-right:9.05pt;mso-wrap-distance-top:0pt;mso-wrap-distance-bottom:0pt;margin-top:-68.6pt;mso-position-vertical-relative:text;margin-left:-57.95pt;mso-position-horizontal-relative:text">
                <v:textbox>
                  <w:txbxContent>
                    <w:p>
                      <w:pPr>
                        <w:pStyle w:val="3"/>
                        <w:shd w:fill="FFFFFF" w:val="clear"/>
                        <w:jc w:val="center"/>
                        <w:rPr>
                          <w:b/>
                          <w:b/>
                          <w:caps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val="ru-RU"/>
                        </w:rPr>
                        <w:t>ШАНОВНІ КОЛЕГИ!</w:t>
                      </w:r>
                    </w:p>
                    <w:p>
                      <w:pPr>
                        <w:pStyle w:val="TextBodyIndent"/>
                        <w:shd w:fill="FFFFFF" w:val="clear"/>
                        <w:rPr>
                          <w:b/>
                          <w:b/>
                          <w:caps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shd w:fill="FFFFFF" w:val="clear"/>
                        <w:ind w:firstLine="284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lang w:val="en-US"/>
                        </w:rPr>
                        <w:t>Запрошуємо Вас взяти участь у четвертій науково-методичній конференції «БЖДЛ-2005</w:t>
                      </w:r>
                      <w:r>
                        <w:rPr>
                          <w:b/>
                          <w:color w:val="000000"/>
                          <w:sz w:val="20"/>
                          <w:lang w:val="ru-RU"/>
                        </w:rPr>
                        <w:t>»</w:t>
                      </w:r>
                      <w:r>
                        <w:rPr>
                          <w:b/>
                          <w:color w:val="000000"/>
                          <w:sz w:val="20"/>
                          <w:lang w:val="en-US"/>
                        </w:rPr>
                        <w:t>, яка відбудеться 15-16 березня 2005 року в Національному авіаційному університеті.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85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/>
                            <w:shd w:fill="00FF00" w:val="clear"/>
                            <w:vAlign w:val="center"/>
                          </w:tcPr>
                          <w:p>
                            <w:pPr>
                              <w:pStyle w:val="3"/>
                              <w:shd w:fill="FFFFFF" w:val="clear"/>
                              <w:jc w:val="center"/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val="ru-RU"/>
                              </w:rPr>
                              <w:t>ДО ОРГАНІЗАЦІЇ КОНФЕРЕНЦІЇ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val="en-US"/>
                              </w:rPr>
                              <w:t xml:space="preserve"> ЗАПРОШУЮТЬ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000000"/>
                          <w:sz w:val="6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Міністерство охорони здоров</w:t>
                      </w:r>
                      <w:r>
                        <w:rPr>
                          <w:color w:val="000000"/>
                          <w:lang w:val="en-US"/>
                        </w:rPr>
                        <w:t>’</w:t>
                      </w:r>
                      <w:r>
                        <w:rPr>
                          <w:color w:val="000000"/>
                        </w:rPr>
                        <w:t>я Україн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Міністерство України з питань  надзвичайних ситуацій та у справах захисту населення від наслідків Чорнобильської кастрофи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 xml:space="preserve">Міністерство праці </w:t>
                      </w:r>
                      <w:r>
                        <w:rPr>
                          <w:color w:val="000000"/>
                        </w:rPr>
                        <w:t xml:space="preserve">та соціальної політики </w:t>
                      </w:r>
                      <w:r>
                        <w:rPr>
                          <w:color w:val="000000"/>
                          <w:lang w:val="en-US"/>
                        </w:rPr>
                        <w:t>України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Міністерство у справах сім</w:t>
                      </w:r>
                      <w:r>
                        <w:rPr>
                          <w:color w:val="000000"/>
                          <w:lang w:val="en-US"/>
                        </w:rPr>
                        <w:t>’</w:t>
                      </w:r>
                      <w:r>
                        <w:rPr>
                          <w:color w:val="000000"/>
                        </w:rPr>
                        <w:t>ї та молоді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іністерство екології і природних ресурсів Україн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Міністерство транспорту Україн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12"/>
                          <w:lang w:val="en-US"/>
                        </w:rPr>
                      </w:pPr>
                      <w:r>
                        <w:rPr>
                          <w:color w:val="000000"/>
                          <w:sz w:val="12"/>
                          <w:lang w:val="en-US"/>
                        </w:rPr>
                      </w:r>
                    </w:p>
                    <w:tbl>
                      <w:tblPr>
                        <w:tblW w:w="85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val="ru-RU"/>
                              </w:rPr>
                              <w:t>МЕТА  КОНФЕРЕНЦІЇ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  <w:t>У</w:t>
                      </w:r>
                      <w:r>
                        <w:rPr>
                          <w:color w:val="000000"/>
                          <w:lang w:val="en-US"/>
                        </w:rPr>
                        <w:t>загальнення досвіду освітньої та фахової підготовки з проблеми безпеки життя і діяльності людини в науковому, освітянському та практичному аспектах в умовах  постійного зростання небезпек соціального, техногенного та природного походження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2"/>
                          <w:lang w:val="en-US"/>
                        </w:rPr>
                      </w:pPr>
                      <w:r>
                        <w:rPr>
                          <w:color w:val="000000"/>
                          <w:sz w:val="12"/>
                          <w:lang w:val="en-US"/>
                        </w:rPr>
                      </w:r>
                    </w:p>
                    <w:tbl>
                      <w:tblPr>
                        <w:tblW w:w="85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/>
                            <w:shd w:fill="FFFFFF" w:val="clear"/>
                          </w:tcPr>
                          <w:p>
                            <w:pPr>
                              <w:pStyle w:val="3"/>
                              <w:shd w:fill="FFFFFF" w:val="clear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val="ru-RU"/>
                              </w:rPr>
                              <w:t xml:space="preserve">ТЕМАТИКА КОНФЕРЕНЦІЇ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eepLines/>
                        <w:shd w:fill="FFFFFF" w:val="clear"/>
                        <w:tabs>
                          <w:tab w:val="clear" w:pos="720"/>
                          <w:tab w:val="left" w:pos="360" w:leader="none"/>
                        </w:tabs>
                        <w:ind w:left="360" w:hanging="76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НАУКА:</w:t>
                      </w:r>
                    </w:p>
                    <w:p>
                      <w:pPr>
                        <w:pStyle w:val="Heading2"/>
                        <w:keepLines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</w:tabs>
                        <w:ind w:left="284" w:hanging="284"/>
                        <w:jc w:val="left"/>
                        <w:rPr/>
                      </w:pPr>
                      <w:r>
                        <w:rPr>
                          <w:b w:val="false"/>
                          <w:color w:val="000000"/>
                          <w:sz w:val="20"/>
                          <w:lang w:val="uk-UA"/>
                        </w:rPr>
                        <w:t>К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онцепці</w:t>
                      </w:r>
                      <w:r>
                        <w:rPr>
                          <w:b w:val="false"/>
                          <w:color w:val="000000"/>
                          <w:sz w:val="20"/>
                          <w:lang w:val="uk-UA"/>
                        </w:rPr>
                        <w:t>я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 xml:space="preserve"> сталого розвитку </w:t>
                      </w:r>
                      <w:r>
                        <w:rPr>
                          <w:b w:val="false"/>
                          <w:color w:val="000000"/>
                          <w:sz w:val="20"/>
                          <w:lang w:val="uk-UA"/>
                        </w:rPr>
                        <w:t>людства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 xml:space="preserve"> і </w:t>
                      </w:r>
                      <w:r>
                        <w:rPr>
                          <w:b w:val="false"/>
                          <w:color w:val="000000"/>
                          <w:sz w:val="20"/>
                          <w:lang w:val="uk-UA"/>
                        </w:rPr>
                        <w:t xml:space="preserve">Монреальська декларація прав 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 xml:space="preserve">людини </w:t>
                      </w:r>
                      <w:r>
                        <w:rPr>
                          <w:b w:val="false"/>
                          <w:color w:val="000000"/>
                          <w:sz w:val="20"/>
                          <w:lang w:val="uk-UA"/>
                        </w:rPr>
                        <w:t xml:space="preserve">на 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безпек</w:t>
                      </w:r>
                      <w:r>
                        <w:rPr>
                          <w:b w:val="false"/>
                          <w:color w:val="000000"/>
                          <w:sz w:val="20"/>
                          <w:lang w:val="uk-UA"/>
                        </w:rPr>
                        <w:t>у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>.</w:t>
                      </w:r>
                    </w:p>
                    <w:p>
                      <w:pPr>
                        <w:pStyle w:val="Heading2"/>
                        <w:keepLines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</w:tabs>
                        <w:ind w:left="284" w:hanging="284"/>
                        <w:jc w:val="left"/>
                        <w:rPr/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 xml:space="preserve">Теоретичні основи </w:t>
                      </w:r>
                      <w:r>
                        <w:rPr>
                          <w:b w:val="false"/>
                          <w:color w:val="000000"/>
                          <w:sz w:val="20"/>
                          <w:lang w:val="uk-UA"/>
                        </w:rPr>
                        <w:t>б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 xml:space="preserve">езпеки життя і діяльності людини (БЖДЛ). </w:t>
                      </w:r>
                    </w:p>
                    <w:p>
                      <w:pPr>
                        <w:pStyle w:val="Heading2"/>
                        <w:keepLines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</w:tabs>
                        <w:ind w:left="284" w:hanging="284"/>
                        <w:jc w:val="left"/>
                        <w:rPr/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Методологія ризик</w:t>
                      </w:r>
                      <w:r>
                        <w:rPr>
                          <w:b w:val="false"/>
                          <w:color w:val="000000"/>
                          <w:sz w:val="20"/>
                          <w:lang w:val="uk-UA"/>
                        </w:rPr>
                        <w:t>-орієнтованого підходу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keepLines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</w:tabs>
                        <w:ind w:left="284" w:hanging="284"/>
                        <w:jc w:val="left"/>
                        <w:rPr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Медичні та психологічні засади БЖДЛ.</w:t>
                      </w:r>
                      <w:r>
                        <w:rPr>
                          <w:b w:val="false"/>
                          <w:color w:val="000000"/>
                          <w:sz w:val="20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Lines/>
                        <w:shd w:fill="FFFFFF" w:val="clear"/>
                        <w:rPr>
                          <w:b/>
                          <w:b/>
                          <w:color w:val="000000"/>
                          <w:sz w:val="1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Lines/>
                        <w:shd w:fill="FFFFFF" w:val="clear"/>
                        <w:tabs>
                          <w:tab w:val="clear" w:pos="720"/>
                          <w:tab w:val="left" w:pos="360" w:leader="none"/>
                        </w:tabs>
                        <w:ind w:firstLine="284"/>
                        <w:rPr/>
                      </w:pPr>
                      <w:r>
                        <w:rPr>
                          <w:b/>
                          <w:color w:val="000000"/>
                        </w:rPr>
                        <w:t>ОСВІТНЯ І ФАХОВА ПІДГОТОВКА</w:t>
                      </w:r>
                      <w:r>
                        <w:rPr>
                          <w:color w:val="000000"/>
                        </w:rPr>
                        <w:t xml:space="preserve">: </w:t>
                      </w:r>
                    </w:p>
                    <w:p>
                      <w:pPr>
                        <w:pStyle w:val="Heading2"/>
                        <w:keepLines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20"/>
                        </w:tabs>
                        <w:jc w:val="left"/>
                        <w:rPr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Освіта з напряму БЖДЛ.</w:t>
                      </w:r>
                    </w:p>
                    <w:p>
                      <w:pPr>
                        <w:pStyle w:val="Heading2"/>
                        <w:keepLines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20"/>
                        </w:tabs>
                        <w:jc w:val="left"/>
                        <w:rPr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Методичне забезпечення освітніх компонент  – спільної та ВНЗ.</w:t>
                      </w:r>
                      <w:r>
                        <w:rPr>
                          <w:b w:val="false"/>
                          <w:color w:val="000000"/>
                          <w:sz w:val="20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keepLines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20"/>
                        </w:tabs>
                        <w:jc w:val="left"/>
                        <w:rPr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color w:val="000000"/>
                          <w:sz w:val="20"/>
                          <w:lang w:val="uk-UA"/>
                        </w:rPr>
                        <w:t>Освіта з питань здорового способу життя та профілактики ВІЛ/СНІДу</w:t>
                      </w:r>
                    </w:p>
                    <w:p>
                      <w:pPr>
                        <w:pStyle w:val="Heading2"/>
                        <w:keepLines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20"/>
                        </w:tabs>
                        <w:jc w:val="left"/>
                        <w:rPr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Професії та спеціальності  з безпеки людини.</w:t>
                      </w:r>
                    </w:p>
                    <w:p>
                      <w:pPr>
                        <w:pStyle w:val="Heading2"/>
                        <w:keepLines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20"/>
                        </w:tabs>
                        <w:jc w:val="left"/>
                        <w:rPr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Підготовка науковців вищої кваліфікації з безпеки людини.</w:t>
                      </w:r>
                    </w:p>
                    <w:p>
                      <w:pPr>
                        <w:pStyle w:val="Normal"/>
                        <w:keepLines/>
                        <w:shd w:fill="FFFFFF" w:val="clear"/>
                        <w:rPr>
                          <w:b/>
                          <w:b/>
                          <w:color w:val="000000"/>
                          <w:sz w:val="12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TextBody"/>
                        <w:keepLines/>
                        <w:shd w:fill="FFFFFF" w:val="clear"/>
                        <w:tabs>
                          <w:tab w:val="clear" w:pos="720"/>
                          <w:tab w:val="left" w:pos="360" w:leader="none"/>
                        </w:tabs>
                        <w:ind w:firstLine="284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ПРАКТИКА</w:t>
                      </w:r>
                      <w:r>
                        <w:rPr>
                          <w:color w:val="000000"/>
                          <w:sz w:val="20"/>
                        </w:rPr>
                        <w:t>:</w:t>
                      </w:r>
                    </w:p>
                    <w:p>
                      <w:pPr>
                        <w:pStyle w:val="Heading2"/>
                        <w:keepLines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20"/>
                        </w:tabs>
                        <w:ind w:left="284" w:hanging="284"/>
                        <w:jc w:val="left"/>
                        <w:rPr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Нормативно-правове забезпечення БЖДЛ.</w:t>
                      </w:r>
                    </w:p>
                    <w:p>
                      <w:pPr>
                        <w:pStyle w:val="Heading2"/>
                        <w:keepLines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20"/>
                        </w:tabs>
                        <w:ind w:left="284" w:hanging="284"/>
                        <w:jc w:val="left"/>
                        <w:rPr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Інформаційне забезпечення регулювання небезпек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20"/>
                        </w:tabs>
                        <w:ind w:left="284" w:hanging="284"/>
                        <w:rPr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Чинники ризику: техногенні, природні, соціальні, політичні, невиробничі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"/>
                          <w:lang w:val="en-US"/>
                        </w:rPr>
                      </w:pPr>
                      <w:r>
                        <w:rPr>
                          <w:color w:val="000000"/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Офіційн</w:t>
                      </w:r>
                      <w:r>
                        <w:rPr>
                          <w:b/>
                          <w:i/>
                        </w:rPr>
                        <w:t>і</w:t>
                      </w:r>
                      <w:r>
                        <w:rPr>
                          <w:b/>
                          <w:i/>
                          <w:lang w:val="en-US"/>
                        </w:rPr>
                        <w:t xml:space="preserve"> мови конференції: українська та російська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-751205</wp:posOffset>
                </wp:positionV>
                <wp:extent cx="3483610" cy="70211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702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7"/>
                            </w:tblGrid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hd w:fill="FFFFFF" w:val="clea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РУГЛИЙ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СТІ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hd w:fill="FFFFFF" w:val="clear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Освіта з питань БЖД в світлі Болонського процес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5387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7"/>
                            </w:tblGrid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ВИСТАВКА ЛІТЕРАТУРИ,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СУЧАСНИХ ТЕХНОЛОГІЙ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  <w:t>ТА ОБЛАДНАНН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Авторів запрошуємо надіслати до оргкомітету примірники підручників, посібників та інших навчальних матеріалів для організаціїї виставки.</w:t>
                            </w:r>
                          </w:p>
                          <w:p>
                            <w:pPr>
                              <w:pStyle w:val="3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52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1"/>
                            </w:tblGrid>
                            <w:tr>
                              <w:trPr/>
                              <w:tc>
                                <w:tcPr>
                                  <w:tcW w:w="52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ru-RU"/>
                                    </w:rPr>
                                    <w:t>ТРАНСПОР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"/>
                              <w:numPr>
                                <w:ilvl w:val="0"/>
                                <w:numId w:val="5"/>
                              </w:numPr>
                              <w:rPr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  <w:lang w:val="en-US"/>
                              </w:rPr>
                              <w:t>Від залізничного вокзалу:</w:t>
                            </w:r>
                          </w:p>
                          <w:p>
                            <w:pPr>
                              <w:pStyle w:val="3"/>
                              <w:ind w:left="360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трамваєм № 1К до зупинки «Гарматна».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  <w:lang w:val="en-US"/>
                              </w:rPr>
                              <w:t>Від центрального автовокзалу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: автобусом № 17 до зупинки «Індустріальний шляхопровід», далі трамваями № 1, 3 до зупинки «Гарматна».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  <w:lang w:val="en-US"/>
                              </w:rPr>
                              <w:t>Від аеропорту «Бориспіль»:</w:t>
                            </w:r>
                          </w:p>
                          <w:p>
                            <w:pPr>
                              <w:pStyle w:val="3"/>
                              <w:ind w:left="360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автобусом до площі Перемоги, далі трамваями № 1, 3 до зупинки «Гарматна».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  <w:lang w:val="en-US"/>
                              </w:rPr>
                              <w:t>Від аеропорту «Київ»:</w:t>
                            </w:r>
                          </w:p>
                          <w:p>
                            <w:pPr>
                              <w:pStyle w:val="3"/>
                              <w:ind w:left="360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тролейбусом № 21 до зупинки «Індустріальний шляхопровід», далі трамваями № 1, 3 до зупинки «Гарматна».</w:t>
                            </w:r>
                          </w:p>
                          <w:p>
                            <w:pPr>
                              <w:pStyle w:val="3"/>
                              <w:ind w:left="360" w:hanging="0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52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1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2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ru-RU"/>
                                    </w:rPr>
                                    <w:t>РОЗМІЩЕННЯ УЧАСНИКІ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Готель  НАУ - вул. Ніжинська, 29Е (за окремим замов</w:t>
                              <w:softHyphen/>
                              <w:t>лен</w:t>
                              <w:softHyphen/>
                              <w:t>ням). Вартість проживання від 16 до 83 грн за добу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3"/>
                              <w:ind w:left="360" w:hanging="0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52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1"/>
                            </w:tblGrid>
                            <w:tr>
                              <w:trPr/>
                              <w:tc>
                                <w:tcPr>
                                  <w:tcW w:w="52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ru-RU"/>
                                    </w:rPr>
                                    <w:t>АДРЕСА ОРГКОМІТЕТ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3058, Україна,  Київ, проспект Космонавта Комарова, 1, НАУ, корпус 7, кімната 320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Телефон/факс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адміністратора пошти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- (044) 406–76–86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E-mail: </w:t>
                              <w:tab/>
                            </w:r>
                            <w:r>
                              <w:rPr>
                                <w:sz w:val="20"/>
                              </w:rPr>
                              <w:t>safety200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>@nau-edu.ua</w:t>
                            </w:r>
                          </w:p>
                          <w:p>
                            <w:pPr>
                              <w:pStyle w:val="3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ОРГКОМІТЕТ</w:t>
                            </w:r>
                          </w:p>
                          <w:p>
                            <w:pPr>
                              <w:pStyle w:val="3"/>
                              <w:ind w:left="284" w:hanging="284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Запорожець О.І. завідувач кафедри БЖД НАУ,  голова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ауково-методичної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омісії з цивільної оборони МОНУ. Тел.  (044) 406–76–86.</w:t>
                            </w:r>
                          </w:p>
                          <w:p>
                            <w:pPr>
                              <w:pStyle w:val="3"/>
                              <w:ind w:left="284" w:hanging="284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Заплатинський В.М. голова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ауково-методичної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омісії з безпеки життєдіяльності МОНУ, голова Дорадчої ради з БЖДЛ МОНУ. Тел. (044) 544-14-49</w:t>
                            </w:r>
                            <w:r>
                              <w:rPr>
                                <w:sz w:val="20"/>
                              </w:rPr>
                              <w:t xml:space="preserve">;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8-097-28-44-687.</w:t>
                            </w:r>
                          </w:p>
                          <w:p>
                            <w:pPr>
                              <w:pStyle w:val="3"/>
                              <w:ind w:left="284" w:hanging="284"/>
                              <w:rPr/>
                            </w:pPr>
                            <w:r>
                              <w:rPr>
                                <w:sz w:val="20"/>
                              </w:rPr>
                              <w:t>Русаловський А. В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завідувач кафедри соціобезпеки Відкритого міжнародного університету розвитку людини “Україна” (ВМУРОЛ). Т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ел.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2358437, 2358793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3"/>
                              <w:ind w:left="284" w:hanging="284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Буров О.Ю.,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президент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Всеукраїнської ергономічної асоціації. Т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ел. (044)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4138439.</w:t>
                            </w:r>
                          </w:p>
                          <w:p>
                            <w:pPr>
                              <w:pStyle w:val="3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53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78"/>
                              <w:gridCol w:w="82"/>
                            </w:tblGrid>
                            <w:tr>
                              <w:trPr/>
                              <w:tc>
                                <w:tcPr>
                                  <w:tcW w:w="5271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ru-RU"/>
                                    </w:rPr>
                                    <w:t>КОНТРОЛЬНІ ЕТАПИ</w:t>
                                  </w:r>
                                </w:p>
                              </w:tc>
                              <w:tc>
                                <w:tcPr>
                                  <w:tcW w:w="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До 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лютого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05 р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подання заявок на участь у конференції і тез доповідей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та сплата оргвнеск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pacing w:lineRule="auto" w:line="3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До  4 березня 2005 р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розсилка  запрошень до участі у конференції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sz w:val="14"/>
                                <w:u w:val="none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u w:val="non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u w:val="non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4"/>
                                <w:u w:val="none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3pt;height:552.85pt;mso-wrap-distance-left:9.05pt;mso-wrap-distance-right:9.05pt;mso-wrap-distance-top:0pt;mso-wrap-distance-bottom:0pt;margin-top:-59.15pt;mso-position-vertical-relative:text;margin-left:215.65pt;mso-position-horizontal-relative:text">
                <v:textbox>
                  <w:txbxContent>
                    <w:tbl>
                      <w:tblPr>
                        <w:tblW w:w="5387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7"/>
                      </w:tblGrid>
                      <w:tr>
                        <w:trPr/>
                        <w:tc>
                          <w:tcPr>
                            <w:tcW w:w="53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Heading1"/>
                              <w:shd w:fill="FFFFFF" w:val="clea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РУГЛИЙ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СТІ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hd w:fill="FFFFFF" w:val="clear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Освіта з питань БЖД в світлі Болонського процесу.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12"/>
                          <w:lang w:val="en-US"/>
                        </w:rPr>
                      </w:pPr>
                      <w:r>
                        <w:rPr>
                          <w:color w:val="000000"/>
                          <w:sz w:val="12"/>
                          <w:lang w:val="en-US"/>
                        </w:rPr>
                      </w:r>
                    </w:p>
                    <w:tbl>
                      <w:tblPr>
                        <w:tblW w:w="5387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7"/>
                      </w:tblGrid>
                      <w:tr>
                        <w:trPr/>
                        <w:tc>
                          <w:tcPr>
                            <w:tcW w:w="5387" w:type="dxa"/>
                            <w:tcBorders/>
                            <w:shd w:fill="FFFFFF" w:val="clear"/>
                          </w:tcPr>
                          <w:p>
                            <w:pPr>
                              <w:pStyle w:val="Heading2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ВИСТАВКА ЛІТЕРАТУРИ, </w:t>
                            </w:r>
                            <w:r>
                              <w:rPr>
                                <w:color w:val="000000"/>
                              </w:rPr>
                              <w:t xml:space="preserve"> СУЧАСНИХ ТЕХНОЛОГІ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val="en-US"/>
                              </w:rPr>
                              <w:t>ТА ОБЛАДНАННЯ</w:t>
                            </w:r>
                          </w:p>
                        </w:tc>
                      </w:tr>
                    </w:tbl>
                    <w:p>
                      <w:pPr>
                        <w:pStyle w:val="3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Авторів запрошуємо надіслати до оргкомітету примірники підручників, посібників та інших навчальних матеріалів для організаціїї виставки.</w:t>
                      </w:r>
                    </w:p>
                    <w:p>
                      <w:pPr>
                        <w:pStyle w:val="3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tbl>
                      <w:tblPr>
                        <w:tblW w:w="52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1"/>
                      </w:tblGrid>
                      <w:tr>
                        <w:trPr/>
                        <w:tc>
                          <w:tcPr>
                            <w:tcW w:w="52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ТРАНСПОРТ</w:t>
                            </w:r>
                          </w:p>
                        </w:tc>
                      </w:tr>
                    </w:tbl>
                    <w:p>
                      <w:pPr>
                        <w:pStyle w:val="3"/>
                        <w:numPr>
                          <w:ilvl w:val="0"/>
                          <w:numId w:val="5"/>
                        </w:numPr>
                        <w:rPr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sz w:val="18"/>
                          <w:u w:val="single"/>
                          <w:lang w:val="en-US"/>
                        </w:rPr>
                        <w:t>Від залізничного вокзалу:</w:t>
                      </w:r>
                    </w:p>
                    <w:p>
                      <w:pPr>
                        <w:pStyle w:val="3"/>
                        <w:ind w:left="360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трамваєм № 1К до зупинки «Гарматна».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18"/>
                          <w:u w:val="single"/>
                          <w:lang w:val="en-US"/>
                        </w:rPr>
                        <w:t>Від центрального автовокзалу</w:t>
                      </w:r>
                      <w:r>
                        <w:rPr>
                          <w:sz w:val="18"/>
                          <w:lang w:val="en-US"/>
                        </w:rPr>
                        <w:t>: автобусом № 17 до зупинки «Індустріальний шляхопровід», далі трамваями № 1, 3 до зупинки «Гарматна».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2"/>
                        </w:numPr>
                        <w:rPr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sz w:val="18"/>
                          <w:u w:val="single"/>
                          <w:lang w:val="en-US"/>
                        </w:rPr>
                        <w:t>Від аеропорту «Бориспіль»:</w:t>
                      </w:r>
                    </w:p>
                    <w:p>
                      <w:pPr>
                        <w:pStyle w:val="3"/>
                        <w:ind w:left="360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автобусом до площі Перемоги, далі трамваями № 1, 3 до зупинки «Гарматна».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2"/>
                        </w:numPr>
                        <w:rPr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sz w:val="18"/>
                          <w:u w:val="single"/>
                          <w:lang w:val="en-US"/>
                        </w:rPr>
                        <w:t>Від аеропорту «Київ»:</w:t>
                      </w:r>
                    </w:p>
                    <w:p>
                      <w:pPr>
                        <w:pStyle w:val="3"/>
                        <w:ind w:left="360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тролейбусом № 21 до зупинки «Індустріальний шляхопровід», далі трамваями № 1, 3 до зупинки «Гарматна».</w:t>
                      </w:r>
                    </w:p>
                    <w:p>
                      <w:pPr>
                        <w:pStyle w:val="3"/>
                        <w:ind w:left="360" w:hanging="0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tbl>
                      <w:tblPr>
                        <w:tblW w:w="52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1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52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b/>
                                <w:b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РОЗМІЩЕННЯ УЧАСНИКІВ</w:t>
                            </w:r>
                          </w:p>
                        </w:tc>
                      </w:tr>
                    </w:tbl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Готель  НАУ - вул. Ніжинська, 29Е (за окремим замов</w:t>
                        <w:softHyphen/>
                        <w:t>лен</w:t>
                        <w:softHyphen/>
                        <w:t>ням). Вартість проживання від 16 до 83 грн за добу</w:t>
                      </w:r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3"/>
                        <w:ind w:left="360" w:hanging="0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tbl>
                      <w:tblPr>
                        <w:tblW w:w="52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1"/>
                      </w:tblGrid>
                      <w:tr>
                        <w:trPr/>
                        <w:tc>
                          <w:tcPr>
                            <w:tcW w:w="52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b/>
                                <w:b/>
                                <w:cap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АДРЕСА ОРГКОМІТЕТУ</w:t>
                            </w:r>
                          </w:p>
                        </w:tc>
                      </w:tr>
                    </w:tbl>
                    <w:p>
                      <w:pPr>
                        <w:pStyle w:val="3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03058, Україна,  Київ, проспект Космонавта Комарова, 1, НАУ, корпус 7, кімната 320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Телефон/факс </w:t>
                      </w:r>
                      <w:r>
                        <w:rPr>
                          <w:sz w:val="20"/>
                          <w:lang w:val="uk-UA"/>
                        </w:rPr>
                        <w:t>адміністратора пошти</w:t>
                      </w:r>
                      <w:r>
                        <w:rPr>
                          <w:sz w:val="20"/>
                          <w:lang w:val="en-US"/>
                        </w:rPr>
                        <w:t xml:space="preserve"> - (044) 406–76–86</w:t>
                      </w:r>
                    </w:p>
                    <w:p>
                      <w:pPr>
                        <w:pStyle w:val="3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E-mail: </w:t>
                        <w:tab/>
                      </w:r>
                      <w:r>
                        <w:rPr>
                          <w:sz w:val="20"/>
                        </w:rPr>
                        <w:t>safety200</w:t>
                      </w:r>
                      <w:r>
                        <w:rPr>
                          <w:sz w:val="20"/>
                          <w:lang w:val="uk-UA"/>
                        </w:rPr>
                        <w:t>5</w:t>
                      </w:r>
                      <w:r>
                        <w:rPr>
                          <w:sz w:val="20"/>
                        </w:rPr>
                        <w:t>@nau-edu.ua</w:t>
                      </w:r>
                    </w:p>
                    <w:p>
                      <w:pPr>
                        <w:pStyle w:val="3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3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ru-RU"/>
                        </w:rPr>
                        <w:t>ОРГКОМІТЕТ</w:t>
                      </w:r>
                    </w:p>
                    <w:p>
                      <w:pPr>
                        <w:pStyle w:val="3"/>
                        <w:ind w:left="284" w:hanging="284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Запорожець О.І. завідувач кафедри БЖД НАУ,  голова </w:t>
                      </w:r>
                      <w:r>
                        <w:rPr>
                          <w:sz w:val="20"/>
                          <w:lang w:val="uk-UA"/>
                        </w:rPr>
                        <w:t>Н</w:t>
                      </w:r>
                      <w:r>
                        <w:rPr>
                          <w:sz w:val="20"/>
                          <w:lang w:val="en-US"/>
                        </w:rPr>
                        <w:t xml:space="preserve">ауково-методичної </w:t>
                      </w:r>
                      <w:r>
                        <w:rPr>
                          <w:sz w:val="20"/>
                          <w:lang w:val="uk-UA"/>
                        </w:rPr>
                        <w:t>к</w:t>
                      </w:r>
                      <w:r>
                        <w:rPr>
                          <w:sz w:val="20"/>
                          <w:lang w:val="en-US"/>
                        </w:rPr>
                        <w:t>омісії з цивільної оборони МОНУ. Тел.  (044) 406–76–86.</w:t>
                      </w:r>
                    </w:p>
                    <w:p>
                      <w:pPr>
                        <w:pStyle w:val="3"/>
                        <w:ind w:left="284" w:hanging="284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Заплатинський В.М. голова </w:t>
                      </w:r>
                      <w:r>
                        <w:rPr>
                          <w:sz w:val="20"/>
                          <w:lang w:val="uk-UA"/>
                        </w:rPr>
                        <w:t>Н</w:t>
                      </w:r>
                      <w:r>
                        <w:rPr>
                          <w:sz w:val="20"/>
                          <w:lang w:val="en-US"/>
                        </w:rPr>
                        <w:t xml:space="preserve">ауково-методичної </w:t>
                      </w:r>
                      <w:r>
                        <w:rPr>
                          <w:sz w:val="20"/>
                          <w:lang w:val="uk-UA"/>
                        </w:rPr>
                        <w:t>к</w:t>
                      </w:r>
                      <w:r>
                        <w:rPr>
                          <w:sz w:val="20"/>
                          <w:lang w:val="en-US"/>
                        </w:rPr>
                        <w:t>омісії з безпеки життєдіяльності МОНУ, голова Дорадчої ради з БЖДЛ МОНУ. Тел. (044) 544-14-49</w:t>
                      </w:r>
                      <w:r>
                        <w:rPr>
                          <w:sz w:val="20"/>
                        </w:rPr>
                        <w:t xml:space="preserve">; </w:t>
                      </w:r>
                      <w:r>
                        <w:rPr>
                          <w:sz w:val="20"/>
                          <w:lang w:val="uk-UA"/>
                        </w:rPr>
                        <w:t>8-097-28-44-687.</w:t>
                      </w:r>
                    </w:p>
                    <w:p>
                      <w:pPr>
                        <w:pStyle w:val="3"/>
                        <w:ind w:left="284" w:hanging="284"/>
                        <w:rPr/>
                      </w:pPr>
                      <w:r>
                        <w:rPr>
                          <w:sz w:val="20"/>
                        </w:rPr>
                        <w:t>Русаловський А. В</w:t>
                      </w:r>
                      <w:r>
                        <w:rPr>
                          <w:sz w:val="20"/>
                          <w:lang w:val="en-US"/>
                        </w:rPr>
                        <w:t xml:space="preserve">. </w:t>
                      </w:r>
                      <w:r>
                        <w:rPr>
                          <w:sz w:val="20"/>
                          <w:lang w:val="uk-UA"/>
                        </w:rPr>
                        <w:t>завідувач кафедри соціобезпеки Відкритого міжнародного університету розвитку людини “Україна” (ВМУРОЛ). Т</w:t>
                      </w:r>
                      <w:r>
                        <w:rPr>
                          <w:sz w:val="20"/>
                          <w:lang w:val="en-US"/>
                        </w:rPr>
                        <w:t xml:space="preserve">ел. </w:t>
                      </w:r>
                      <w:r>
                        <w:rPr>
                          <w:sz w:val="20"/>
                          <w:lang w:val="uk-UA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2358437, 2358793</w:t>
                      </w:r>
                      <w:r>
                        <w:rPr>
                          <w:sz w:val="20"/>
                          <w:lang w:val="uk-UA"/>
                        </w:rPr>
                        <w:t>.</w:t>
                      </w:r>
                    </w:p>
                    <w:p>
                      <w:pPr>
                        <w:pStyle w:val="3"/>
                        <w:ind w:left="284" w:hanging="284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Буров О.Ю., </w:t>
                      </w:r>
                      <w:r>
                        <w:rPr>
                          <w:sz w:val="20"/>
                          <w:lang w:val="uk-UA"/>
                        </w:rPr>
                        <w:t>президент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lang w:val="uk-UA"/>
                        </w:rPr>
                        <w:t>Всеукраїнської ергономічної асоціації. Т</w:t>
                      </w:r>
                      <w:r>
                        <w:rPr>
                          <w:sz w:val="20"/>
                          <w:lang w:val="en-US"/>
                        </w:rPr>
                        <w:t xml:space="preserve">ел. (044) </w:t>
                      </w:r>
                      <w:r>
                        <w:rPr>
                          <w:sz w:val="20"/>
                          <w:lang w:val="uk-UA"/>
                        </w:rPr>
                        <w:t> </w:t>
                      </w:r>
                      <w:r>
                        <w:rPr>
                          <w:sz w:val="20"/>
                          <w:lang w:val="en-US"/>
                        </w:rPr>
                        <w:t>4138439.</w:t>
                      </w:r>
                    </w:p>
                    <w:p>
                      <w:pPr>
                        <w:pStyle w:val="3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  <w:tbl>
                      <w:tblPr>
                        <w:tblW w:w="53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78"/>
                        <w:gridCol w:w="82"/>
                      </w:tblGrid>
                      <w:tr>
                        <w:trPr/>
                        <w:tc>
                          <w:tcPr>
                            <w:tcW w:w="5271" w:type="dxa"/>
                            <w:gridSpan w:val="2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ru-RU"/>
                              </w:rPr>
                              <w:t>КОНТРОЛЬНІ ЕТАПИ</w:t>
                            </w:r>
                          </w:p>
                        </w:tc>
                        <w:tc>
                          <w:tcPr>
                            <w:tcW w:w="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До  </w:t>
                            </w:r>
                            <w:r>
                              <w:rPr>
                                <w:sz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лютого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2005 р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подання заявок на участь у конференції і тез доповідей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 та сплата оргвнеск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3"/>
                              <w:spacing w:lineRule="auto" w:line="3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До  4 березня 2005 р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3"/>
                              <w:jc w:val="left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розсилка  запрошень до участі у конференції.</w:t>
                            </w:r>
                          </w:p>
                        </w:tc>
                      </w:tr>
                    </w:tbl>
                    <w:p>
                      <w:pPr>
                        <w:pStyle w:val="Heading"/>
                        <w:spacing w:lineRule="auto" w:line="360"/>
                        <w:rPr>
                          <w:b w:val="false"/>
                          <w:b w:val="false"/>
                          <w:sz w:val="14"/>
                          <w:u w:val="none"/>
                          <w:lang w:val="uk-UA"/>
                        </w:rPr>
                      </w:pPr>
                      <w:r>
                        <w:rPr>
                          <w:b w:val="false"/>
                          <w:sz w:val="14"/>
                          <w:u w:val="none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u w:val="none"/>
                          <w:lang w:val="uk-UA"/>
                        </w:rPr>
                      </w:pPr>
                      <w:r>
                        <w:rPr>
                          <w:b/>
                          <w:sz w:val="14"/>
                          <w:u w:val="none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6595</wp:posOffset>
                </wp:positionH>
                <wp:positionV relativeFrom="paragraph">
                  <wp:posOffset>5072380</wp:posOffset>
                </wp:positionV>
                <wp:extent cx="216535" cy="374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9.5pt;mso-wrap-distance-left:9.05pt;mso-wrap-distance-right:9.05pt;mso-wrap-distance-top:0pt;mso-wrap-distance-bottom:0pt;margin-top:399.4pt;mso-position-vertical-relative:text;margin-left:65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115</wp:posOffset>
                </wp:positionH>
                <wp:positionV relativeFrom="paragraph">
                  <wp:posOffset>5072380</wp:posOffset>
                </wp:positionV>
                <wp:extent cx="216535" cy="374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9.5pt;mso-wrap-distance-left:9.05pt;mso-wrap-distance-right:9.05pt;mso-wrap-distance-top:0pt;mso-wrap-distance-bottom:0pt;margin-top:399.4pt;mso-position-vertical-relative:text;margin-left:7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2355</wp:posOffset>
                </wp:positionH>
                <wp:positionV relativeFrom="paragraph">
                  <wp:posOffset>5072380</wp:posOffset>
                </wp:positionV>
                <wp:extent cx="216535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9.5pt;mso-wrap-distance-left:9.05pt;mso-wrap-distance-right:9.05pt;mso-wrap-distance-top:0pt;mso-wrap-distance-bottom:0pt;margin-top:399.4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041" w:hanging="0"/>
      <w:outlineLvl w:val="3"/>
    </w:pPr>
    <w:rPr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sz w:val="28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sz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/>
      <w:sz w:val="28"/>
    </w:rPr>
  </w:style>
  <w:style w:type="character" w:styleId="WW8Num8z3">
    <w:name w:val="WW8Num8z3"/>
    <w:qFormat/>
    <w:rPr>
      <w:b w:val="false"/>
      <w:i/>
      <w:sz w:val="24"/>
    </w:rPr>
  </w:style>
  <w:style w:type="character" w:styleId="WW8Num8z4">
    <w:name w:val="WW8Num8z4"/>
    <w:qFormat/>
    <w:rPr>
      <w:sz w:val="28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w w:val="150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  <w:lang w:val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20:04:00Z</dcterms:created>
  <dc:creator>Zykov</dc:creator>
  <dc:description/>
  <dc:language>en-US</dc:language>
  <cp:lastModifiedBy>User</cp:lastModifiedBy>
  <cp:lastPrinted>2001-12-08T07:10:00Z</cp:lastPrinted>
  <dcterms:modified xsi:type="dcterms:W3CDTF">2004-10-28T09:43:00Z</dcterms:modified>
  <cp:revision>11</cp:revision>
  <dc:subject/>
  <dc:title/>
</cp:coreProperties>
</file>