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7570</wp:posOffset>
                </wp:positionH>
                <wp:positionV relativeFrom="paragraph">
                  <wp:posOffset>1099185</wp:posOffset>
                </wp:positionV>
                <wp:extent cx="6127115" cy="32924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7200" cy="32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дрес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Країна ……………………….…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Поштови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індекс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Місто  ……………...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улиця ………………………………………..……......……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удинок ……………...…………квартира ……………….... 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Телефон ……………………... ………………….…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Факс …………….…………………….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Е-mai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………………………………………………………………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Назва доповіді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……………………………………………………………………………..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Заявку направити за адресо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Україна, 03058,  Київ, пр. Космонавт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Комаров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У, Оргкомітет  НМК “БЖДЛ-2003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елефон/факс: (044) 488-42-4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-mail: safety200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@nau.edu.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9.1pt;margin-top:86.55pt;width:482.4pt;height:25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дрес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Країна ……………………….…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Поштовий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індекс 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Місто  ……………...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улиця ………………………………………..……......……………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удинок ……………...…………квартира ……………….... 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Телефон ……………………... ………………….… 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Факс …………….…………………….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Е-mail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……………………………………………………………….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Назва доповіді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………………………………………………………………………………....…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Заявку направити за адресою: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Україна, 03058,  Київ, пр. Космонавт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Комаров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1.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У, Оргкомітет  НМК “БЖДЛ-2003”.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елефон/факс: (044) 488-42-47.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-mail: safety2003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@nau.edu.ua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635</wp:posOffset>
                </wp:positionH>
                <wp:positionV relativeFrom="paragraph">
                  <wp:posOffset>-779780</wp:posOffset>
                </wp:positionV>
                <wp:extent cx="3209290" cy="7049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ИМОГИ ДО ОФОРМЛЕННЯ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 МАТЕРІАЛІ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ind w:right="2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ези доповідей конференції будуть опубліковані в окремому збірнику. Обсяг рукопису доповіді - 2 повних сторінки, включаючи  таблиці і  рису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>Текст слід підготувати у редакторі WORD, формат А4, шрифт - TIMES NEW ROMAN, розмір шрифту 12, інтервал між рядками "одинарний", абзац - 1,3. Поля: зверху - 20 мм, знизу - 25 мм. ліворуч - 25 мм, праворуч - 15 м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>Структура</w:t>
                            </w:r>
                            <w:r>
                              <w:rPr>
                                <w:lang w:val="en-US"/>
                              </w:rPr>
                              <w:t xml:space="preserve"> тексту</w:t>
                            </w:r>
                            <w:r>
                              <w:rPr/>
                              <w:t>: прізвище та ініціали автора і співавторів - праворуч великими (прописними) літерами, нижче — місто, назва установи (маленькими літерами), через 2 інтервали</w:t>
                            </w:r>
                            <w:r>
                              <w:rPr>
                                <w:lang w:val="en-US"/>
                              </w:rPr>
                              <w:t xml:space="preserve">  назва доповіді  (великими літерами, шрифт напівжирний), ще через 2 інтервали текст. Використані джерела та посилання подаються в кінці текст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 xml:space="preserve">Текст подається у надрукованому вигляді на папері формату А4 (1 примірник), підписаному автором (ами) та у вигляді файл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 xml:space="preserve">Файл надсилається електронною поштою </w:t>
                            </w:r>
                            <w:r>
                              <w:rPr>
                                <w:lang w:val="en-US"/>
                              </w:rPr>
                              <w:t>(E-mail:</w:t>
                            </w:r>
                            <w:r>
                              <w:rPr>
                                <w:lang w:val="en-US"/>
                              </w:rPr>
                              <w:t xml:space="preserve"> safety2003</w:t>
                            </w:r>
                            <w:r>
                              <w:rPr>
                                <w:lang w:val="en-US"/>
                              </w:rPr>
                              <w:t>@nau.edu.ua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 при неможливості використання </w:t>
                            </w:r>
                            <w:r>
                              <w:rPr>
                                <w:lang w:val="en-US"/>
                              </w:rPr>
                              <w:t>E-mail</w:t>
                            </w:r>
                            <w:r>
                              <w:rPr/>
                              <w:t xml:space="preserve"> на дискеті 3,5" разом з текстом доповід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>За результатами роботи конференції планується розміщення наукових праць в збірниках, включених до переліку ВАК, за напрямками технічних та педагогічних наук.</w:t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8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ind w:left="426"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ОПЛАТА УЧАСТІ В КОНФЕРЕН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shd w:fill="FFFFFF" w:val="clear"/>
                              <w:ind w:firstLine="567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ind w:firstLine="567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часткового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відшкодування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витра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пов'язани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з організацією конференції, обідо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м для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учасників, виданням програми і матеріалів конференції, необхідно перерахувати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оргвнесо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у розмірі 95 гривень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за кожного  учасника . </w:t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Банківські реквізити Оргкомітету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Одержувач – </w:t>
                            </w:r>
                            <w:r>
                              <w:rPr/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Банк одержувача – АКБ “Росток-Банк”, м.Києва, розрахунковий рахунок № 2600230125701, МФО 322692   код 011323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 xml:space="preserve">Призначення платежу –   “Прізвище, за участь у  “БЖДЛ-2003”,  на субрахунок 712/73”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555.1pt;mso-wrap-distance-left:9.05pt;mso-wrap-distance-right:9.05pt;mso-wrap-distance-top:0pt;mso-wrap-distance-bottom:0pt;margin-top:-61.4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7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ИМОГИ ДО ОФОРМЛЕННЯ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МАТЕРІАЛІ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ind w:right="25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ези доповідей конференції будуть опубліковані в окремому збірнику. Обсяг рукопису доповіді - 2 повних сторінки, включаючи  таблиці і  рису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>Текст слід підготувати у редакторі WORD, формат А4, шрифт - TIMES NEW ROMAN, розмір шрифту 12, інтервал між рядками "одинарний", абзац - 1,3. Поля: зверху - 20 мм, знизу - 25 мм. ліворуч - 25 мм, праворуч - 15 м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>Структура</w:t>
                      </w:r>
                      <w:r>
                        <w:rPr>
                          <w:lang w:val="en-US"/>
                        </w:rPr>
                        <w:t xml:space="preserve"> тексту</w:t>
                      </w:r>
                      <w:r>
                        <w:rPr/>
                        <w:t>: прізвище та ініціали автора і співавторів - праворуч великими (прописними) літерами, нижче — місто, назва установи (маленькими літерами), через 2 інтервали</w:t>
                      </w:r>
                      <w:r>
                        <w:rPr>
                          <w:lang w:val="en-US"/>
                        </w:rPr>
                        <w:t xml:space="preserve">  назва доповіді  (великими літерами, шрифт напівжирний), ще через 2 інтервали текст. Використані джерела та посилання подаються в кінці текст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 xml:space="preserve">Текст подається у надрукованому вигляді на папері формату А4 (1 примірник), підписаному автором (ами) та у вигляді файл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 xml:space="preserve">Файл надсилається електронною поштою </w:t>
                      </w:r>
                      <w:r>
                        <w:rPr>
                          <w:lang w:val="en-US"/>
                        </w:rPr>
                        <w:t>(E-mail:</w:t>
                      </w:r>
                      <w:r>
                        <w:rPr>
                          <w:lang w:val="en-US"/>
                        </w:rPr>
                        <w:t xml:space="preserve"> safety2003</w:t>
                      </w:r>
                      <w:r>
                        <w:rPr>
                          <w:lang w:val="en-US"/>
                        </w:rPr>
                        <w:t>@nau.edu.ua),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а при неможливості використання </w:t>
                      </w:r>
                      <w:r>
                        <w:rPr>
                          <w:lang w:val="en-US"/>
                        </w:rPr>
                        <w:t>E-mail</w:t>
                      </w:r>
                      <w:r>
                        <w:rPr/>
                        <w:t xml:space="preserve"> на дискеті 3,5" разом з текстом доповід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>За результатами роботи конференції планується розміщення наукових праць в збірниках, включених до переліку ВАК, за напрямками технічних та педагогічних наук.</w:t>
                      </w:r>
                    </w:p>
                    <w:p>
                      <w:pPr>
                        <w:pStyle w:val="3"/>
                        <w:shd w:fill="FFFFFF" w:val="clea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8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3"/>
                      </w:tblGrid>
                      <w:tr>
                        <w:trPr/>
                        <w:tc>
                          <w:tcPr>
                            <w:tcW w:w="48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2"/>
                              <w:shd w:fill="FFFFFF" w:val="clear"/>
                              <w:ind w:left="426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ОПЛАТА УЧАСТІ В КОНФЕРЕНЦІЇ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shd w:fill="FFFFFF" w:val="clear"/>
                        <w:ind w:firstLine="567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3"/>
                        <w:shd w:fill="FFFFFF" w:val="clear"/>
                        <w:ind w:firstLine="567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Для </w:t>
                      </w:r>
                      <w:r>
                        <w:rPr>
                          <w:sz w:val="18"/>
                          <w:lang w:val="uk-UA"/>
                        </w:rPr>
                        <w:t>часткового</w:t>
                      </w:r>
                      <w:r>
                        <w:rPr>
                          <w:sz w:val="18"/>
                          <w:lang w:val="en-US"/>
                        </w:rPr>
                        <w:t xml:space="preserve"> відшкодування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витрат</w:t>
                      </w:r>
                      <w:r>
                        <w:rPr>
                          <w:sz w:val="18"/>
                          <w:lang w:val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пов'язаних</w:t>
                      </w:r>
                      <w:r>
                        <w:rPr>
                          <w:sz w:val="18"/>
                          <w:lang w:val="en-US"/>
                        </w:rPr>
                        <w:t xml:space="preserve"> з організацією конференції, обідо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м для</w:t>
                      </w:r>
                      <w:r>
                        <w:rPr>
                          <w:sz w:val="18"/>
                          <w:lang w:val="en-US"/>
                        </w:rPr>
                        <w:t xml:space="preserve"> учасників, виданням програми і матеріалів конференції, необхідно перерахувати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оргвнесок</w:t>
                      </w:r>
                      <w:r>
                        <w:rPr>
                          <w:sz w:val="18"/>
                          <w:lang w:val="en-US"/>
                        </w:rPr>
                        <w:t xml:space="preserve"> у розмірі 95 гривень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за кожного  учасника . </w:t>
                      </w:r>
                    </w:p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en-US"/>
                        </w:rPr>
                        <w:t>Банківські реквізити Оргкомітету: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Одержувач – </w:t>
                      </w:r>
                      <w:r>
                        <w:rPr/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Банк одержувача – АКБ “Росток-Банк”, м.Києва, розрахунковий рахунок № 2600230125701, МФО 322692   код 01132330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 xml:space="preserve">Призначення платежу –   “Прізвище, за участь у  “БЖДЛ-2003”,  на субрахунок 712/73”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7795</wp:posOffset>
                </wp:positionH>
                <wp:positionV relativeFrom="paragraph">
                  <wp:posOffset>-779780</wp:posOffset>
                </wp:positionV>
                <wp:extent cx="3117850" cy="7049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ІНІСТЕРСТВО ОСВІТИ І НАУКИ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КОВО-МЕТОДИЧНИЙ ЦЕНТР ВИЩОЇ ОСВІТ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ЦІОНАЛЬНИЙ АВІАЦІЙНИЙ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</w:rPr>
                              <w:t>УНІВЕРСИТЕ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  <w:drawing>
                                <wp:inline distT="0" distB="0" distL="0" distR="0">
                                  <wp:extent cx="1330960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43" r="-2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96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  <w:drawing>
                                <wp:inline distT="0" distB="0" distL="0" distR="0">
                                  <wp:extent cx="1359535" cy="2388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ind w:left="-57" w:right="0" w:hanging="0"/>
                              <w:rPr>
                                <w:b w:val="false"/>
                                <w:b w:val="false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ДРУГ</w:t>
                            </w:r>
                            <w:r>
                              <w:rPr>
                                <w:sz w:val="18"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уКОВО-МеТОДИчНА 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онференцІ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6"/>
                              </w:rPr>
                              <w:t>Безпека життя і діяльності людини – освіта, наука, практик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-57"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ЖДЛ-2003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 –19 березня 2003</w:t>
                            </w:r>
                          </w:p>
                          <w:p>
                            <w:pPr>
                              <w:pStyle w:val="Heading5"/>
                              <w:ind w:left="-57" w:right="0" w:hanging="0"/>
                              <w:rPr/>
                            </w:pPr>
                            <w:r>
                              <w:rPr/>
                              <w:t>Київ,  Україн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ru-RU"/>
                              </w:rPr>
                              <w:t>Інформацій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е повідомл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555.1pt;mso-wrap-distance-left:9.05pt;mso-wrap-distance-right:9.05pt;mso-wrap-distance-top:0pt;mso-wrap-distance-bottom:0pt;margin-top:-61.4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ІНІСТЕРСТВО ОСВІТИ І НАУКИ УКРАЇН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УКОВО-МЕТОДИЧНИЙ ЦЕНТР ВИЩОЇ ОСВІТИ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НАЦІОНАЛЬНИЙ АВІАЦІЙНИЙ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  <w:caps/>
                        </w:rPr>
                        <w:t>УНІВЕРСИТЕТ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  <w:drawing>
                          <wp:inline distT="0" distB="0" distL="0" distR="0">
                            <wp:extent cx="1330960" cy="2514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143" r="-2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960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  <w:drawing>
                          <wp:inline distT="0" distB="0" distL="0" distR="0">
                            <wp:extent cx="1359535" cy="2388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238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ind w:left="-57" w:right="0" w:hanging="0"/>
                        <w:rPr>
                          <w:b w:val="false"/>
                          <w:b w:val="false"/>
                          <w:caps/>
                          <w:sz w:val="18"/>
                        </w:rPr>
                      </w:pPr>
                      <w:r>
                        <w:rPr>
                          <w:b w:val="false"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2"/>
                        <w:ind w:left="-57" w:right="0" w:hanging="0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ДРУГ</w:t>
                      </w:r>
                      <w:r>
                        <w:rPr>
                          <w:sz w:val="18"/>
                        </w:rPr>
                        <w:t xml:space="preserve">А 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уКОВО-МеТОДИчНА </w:t>
                      </w:r>
                    </w:p>
                    <w:p>
                      <w:pPr>
                        <w:pStyle w:val="2"/>
                        <w:ind w:left="-57" w:right="0" w:hanging="0"/>
                        <w:rPr/>
                      </w:pPr>
                      <w:r>
                        <w:rPr>
                          <w:sz w:val="18"/>
                        </w:rPr>
                        <w:t>конференцІ</w:t>
                      </w:r>
                      <w:r>
                        <w:rPr>
                          <w:sz w:val="18"/>
                          <w:lang w:val="uk-UA"/>
                        </w:rPr>
                        <w:t>Я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2"/>
                        <w:ind w:left="-57" w:right="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6"/>
                        </w:rPr>
                        <w:t>Безпека життя і діяльності людини – освіта, наука, практика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4"/>
                        <w:ind w:left="-57"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ЖДЛ-2003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8 –19 березня 2003</w:t>
                      </w:r>
                    </w:p>
                    <w:p>
                      <w:pPr>
                        <w:pStyle w:val="Heading5"/>
                        <w:ind w:left="-57" w:right="0" w:hanging="0"/>
                        <w:rPr/>
                      </w:pPr>
                      <w:r>
                        <w:rPr/>
                        <w:t>Київ,  Україна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ing1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lang w:val="ru-RU"/>
                        </w:rPr>
                        <w:t>Інформаційн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е повідомл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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41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en-US"/>
    </w:rPr>
  </w:style>
  <w:style w:type="paragraph" w:styleId="TextBody">
    <w:name w:val="Body Text"/>
    <w:basedOn w:val="Normal"/>
    <w:pPr>
      <w:jc w:val="center"/>
    </w:pPr>
    <w:rPr>
      <w:cap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b/>
      <w:caps/>
      <w:sz w:val="28"/>
      <w:lang w:val="ru-RU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51:00Z</dcterms:created>
  <dc:creator>Zykov</dc:creator>
  <dc:description/>
  <dc:language>en-US</dc:language>
  <cp:lastModifiedBy>Заплатинський В.М.</cp:lastModifiedBy>
  <cp:lastPrinted>2002-12-06T06:34:00Z</cp:lastPrinted>
  <dcterms:modified xsi:type="dcterms:W3CDTF">2003-02-18T20:40:00Z</dcterms:modified>
  <cp:revision>4</cp:revision>
  <dc:subject/>
  <dc:title/>
</cp:coreProperties>
</file>