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4840</wp:posOffset>
                </wp:positionH>
                <wp:positionV relativeFrom="paragraph">
                  <wp:posOffset>-2922905</wp:posOffset>
                </wp:positionV>
                <wp:extent cx="7041515" cy="29267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41600" cy="29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321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РЕЄСТРАЦІЙНА   КАРТКА УЧАСНИК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НМК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«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БЖДЛ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003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0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Прізвище, ім'я, по батькові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__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Вчений ступінь, звання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____________________________________________________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Організація/компанія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осада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0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04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0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Бажаю виступити з доповіддю на конференції 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Бажаю взяти участь у конференції без доповід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04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0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требую розміщення у готелі НАУ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9.25pt;margin-top:-230.2pt;width:554.4pt;height:23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321"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РЕЄСТРАЦІЙНА   КАРТКА УЧАСНИК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НМК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«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uk-UA"/>
                        </w:rPr>
                        <w:t>БЖДЛ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003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04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Прізвище, ім'я, по батькові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__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ind w:left="204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Вчений ступінь, звання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____________________________________________________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Організація/компанія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                                      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осада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04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04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04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Бажаю виступити з доповіддю на конференції 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       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Бажаю взяти участь у конференції без доповід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04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04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требую розміщення у готелі НАУ        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5965</wp:posOffset>
                </wp:positionH>
                <wp:positionV relativeFrom="paragraph">
                  <wp:posOffset>-871220</wp:posOffset>
                </wp:positionV>
                <wp:extent cx="3392170" cy="704977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704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ru-RU"/>
                              </w:rPr>
                              <w:t>ШАНОВНІ ДОБРОДІЇ !</w:t>
                            </w:r>
                          </w:p>
                          <w:p>
                            <w:pPr>
                              <w:pStyle w:val="TextBodyIndent"/>
                              <w:shd w:fill="FFFFFF" w:val="clear"/>
                              <w:rPr>
                                <w:b/>
                                <w:b/>
                                <w:caps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Запрошуємо Вас взяти участь у першій науково-методичній конференції «БЖДЛ-2003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val="ru-RU"/>
                              </w:rPr>
                              <w:t>»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, яка відбудеться 18-19 березня 2003 року в Національному авіаційному університеті 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85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ru-RU"/>
                                    </w:rPr>
                                    <w:t>ДО ОРГАНІЗАЦІЇ КОНФЕРЕНЦІЇ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 xml:space="preserve"> ЗАПРОШУЮТЬ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Міністерство України з питань  надзвичайних ситуацій та у справах захисту населення від наслідків Чорнобильської кастроф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Міністерство праці </w:t>
                            </w:r>
                            <w:r>
                              <w:rPr>
                                <w:color w:val="000000"/>
                              </w:rPr>
                              <w:t xml:space="preserve">та соціальної політи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Украї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Міністерство охорони здоров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</w:rPr>
                              <w:t>я Украї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іністерство екології і природних ресурсів Украї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Міністерство транспорту Украї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85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ru-RU"/>
                                    </w:rPr>
                                    <w:t>МЕТА  КОНФЕРЕНЦІ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загальнення досвіду освітньої та фахової підготовки з проблеми безпеки життя і діяльності людини в науковому, освітянському та практичному аспектах в умовах  постійного зростання небезпек природного, техногенного та соціального походже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85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ru-RU"/>
                                    </w:rPr>
                                    <w:t xml:space="preserve">ТЕМАТИКА КОНФЕРЕНЦІЇ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Lines/>
                              <w:shd w:fill="FFFFFF" w:val="clear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НАУКА: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shd w:fill="FFFFFF" w:val="clear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10-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  <w:lang w:val="uk-UA"/>
                              </w:rPr>
                              <w:t>річчя к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онцепці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 xml:space="preserve"> сталого розвитку 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  <w:lang w:val="uk-UA"/>
                              </w:rPr>
                              <w:t>людства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 xml:space="preserve"> і 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  <w:lang w:val="uk-UA"/>
                              </w:rPr>
                              <w:t xml:space="preserve">Монреальська декларація прав 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 xml:space="preserve">людини 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безпек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shd w:fill="FFFFFF" w:val="clear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 xml:space="preserve">Теоретичні основи 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 xml:space="preserve">езпеки життя і діяльності людини (БЖДЛ). 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shd w:fill="FFFFFF" w:val="clear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Методологія ризик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  <w:lang w:val="uk-UA"/>
                              </w:rPr>
                              <w:t>-орієнтованого підходу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shd w:fill="FFFFFF" w:val="clear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Медичні та психологічні засади БЖДЛ.</w:t>
                            </w:r>
                          </w:p>
                          <w:p>
                            <w:pPr>
                              <w:pStyle w:val="Normal"/>
                              <w:keepLines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hd w:fill="FFFFFF" w:val="clear"/>
                              <w:rPr>
                                <w:color w:val="000000"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hd w:fill="FFFFFF" w:val="clear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ОСВІТНЯ І ФАХОВА ПІДГОТОВКА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shd w:fill="FFFFFF" w:val="clear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  <w:lang w:val="uk-UA"/>
                              </w:rPr>
                              <w:t>Реалізація к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онцепці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 xml:space="preserve"> освіти з напряму БЖДЛ.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shd w:fill="FFFFFF" w:val="clear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Методичне забезпечення освітніх компонент  – спільної та ВНЗ.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shd w:fill="FFFFFF" w:val="clear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Професії та спеціальності  з безпеки людини.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shd w:fill="FFFFFF" w:val="clear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Підготовка науковців вищої кваліфікації з безпеки людини.</w:t>
                            </w:r>
                          </w:p>
                          <w:p>
                            <w:pPr>
                              <w:pStyle w:val="Normal"/>
                              <w:keepLines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keepLines/>
                              <w:shd w:fill="FFFFFF" w:val="clear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АКТИКА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shd w:fill="FFFFFF" w:val="clear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Нормативно-правове забезпечення БЖДЛ.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shd w:fill="FFFFFF" w:val="clear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Інформаційне забезпечення регулювання небезпек.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инники ризику: техногенні, природні, соціальні, політичні, невиробничі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Офіційн</w:t>
                            </w:r>
                            <w:r>
                              <w:rPr>
                                <w:sz w:val="22"/>
                              </w:rPr>
                              <w:t>і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мови конференції: українська та російсь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555.1pt;mso-wrap-distance-left:9.05pt;mso-wrap-distance-right:9.05pt;mso-wrap-distance-top:0pt;mso-wrap-distance-bottom:0pt;margin-top:-68.6pt;mso-position-vertical-relative:text;margin-left:-57.95pt;mso-position-horizontal-relative:text">
                <v:textbox>
                  <w:txbxContent>
                    <w:p>
                      <w:pPr>
                        <w:pStyle w:val="3"/>
                        <w:shd w:fill="FFFFFF" w:val="clear"/>
                        <w:jc w:val="center"/>
                        <w:rPr>
                          <w:b/>
                          <w:b/>
                          <w:caps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val="ru-RU"/>
                        </w:rPr>
                        <w:t>ШАНОВНІ ДОБРОДІЇ !</w:t>
                      </w:r>
                    </w:p>
                    <w:p>
                      <w:pPr>
                        <w:pStyle w:val="TextBodyIndent"/>
                        <w:shd w:fill="FFFFFF" w:val="clear"/>
                        <w:rPr>
                          <w:b/>
                          <w:b/>
                          <w:caps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val="en-US"/>
                        </w:rPr>
                        <w:t>Запрошуємо Вас взяти участь у першій науково-методичній конференції «БЖДЛ-2003</w:t>
                      </w:r>
                      <w:r>
                        <w:rPr>
                          <w:b/>
                          <w:color w:val="000000"/>
                          <w:sz w:val="18"/>
                          <w:lang w:val="ru-RU"/>
                        </w:rPr>
                        <w:t>»</w:t>
                      </w:r>
                      <w:r>
                        <w:rPr>
                          <w:b/>
                          <w:color w:val="000000"/>
                          <w:sz w:val="18"/>
                          <w:lang w:val="en-US"/>
                        </w:rPr>
                        <w:t>, яка відбудеться 18-19 березня 2003 року в Національному авіаційному університеті 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85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ru-RU"/>
                              </w:rPr>
                              <w:t>ДО ОРГАНІЗАЦІЇ КОНФЕРЕНЦІЇ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  <w:t xml:space="preserve"> ЗАПРОШУЮТЬ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Міністерство України з питань  надзвичайних ситуацій та у справах захисту населення від наслідків Чорнобильської кастрофи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Міністерство праці </w:t>
                      </w:r>
                      <w:r>
                        <w:rPr>
                          <w:color w:val="000000"/>
                        </w:rPr>
                        <w:t xml:space="preserve">та соціальної політики </w:t>
                      </w:r>
                      <w:r>
                        <w:rPr>
                          <w:color w:val="000000"/>
                          <w:lang w:val="en-US"/>
                        </w:rPr>
                        <w:t>Україн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Міністерство охорони здоров</w:t>
                      </w:r>
                      <w:r>
                        <w:rPr>
                          <w:color w:val="000000"/>
                          <w:lang w:val="en-US"/>
                        </w:rPr>
                        <w:t>’</w:t>
                      </w:r>
                      <w:r>
                        <w:rPr>
                          <w:color w:val="000000"/>
                        </w:rPr>
                        <w:t>я Україн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іністерство екології і природних ресурсів Україн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Міністерство транспорту Україн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85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ru-RU"/>
                              </w:rPr>
                              <w:t>МЕТА  КОНФЕРЕНЦІЇ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>У</w:t>
                      </w:r>
                      <w:r>
                        <w:rPr>
                          <w:color w:val="000000"/>
                          <w:lang w:val="en-US"/>
                        </w:rPr>
                        <w:t>загальнення досвіду освітньої та фахової підготовки з проблеми безпеки життя і діяльності людини в науковому, освітянському та практичному аспектах в умовах  постійного зростання небезпек природного, техногенного та соціального походження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85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ru-RU"/>
                              </w:rPr>
                              <w:t xml:space="preserve">ТЕМАТИКА КОНФЕРЕНЦІЇ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Lines/>
                        <w:shd w:fill="FFFFFF" w:val="clear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НАУКА:</w:t>
                      </w:r>
                    </w:p>
                    <w:p>
                      <w:pPr>
                        <w:pStyle w:val="Heading2"/>
                        <w:keepLines/>
                        <w:shd w:fill="FFFFFF" w:val="clear"/>
                        <w:jc w:val="left"/>
                        <w:rPr/>
                      </w:pPr>
                      <w:r>
                        <w:rPr>
                          <w:b w:val="false"/>
                          <w:color w:val="000000"/>
                          <w:sz w:val="22"/>
                        </w:rPr>
                        <w:t>10-</w:t>
                      </w:r>
                      <w:r>
                        <w:rPr>
                          <w:b w:val="false"/>
                          <w:color w:val="000000"/>
                          <w:sz w:val="22"/>
                          <w:lang w:val="uk-UA"/>
                        </w:rPr>
                        <w:t>річчя к</w:t>
                      </w:r>
                      <w:r>
                        <w:rPr>
                          <w:b w:val="false"/>
                          <w:color w:val="000000"/>
                          <w:sz w:val="22"/>
                        </w:rPr>
                        <w:t>онцепці</w:t>
                      </w:r>
                      <w:r>
                        <w:rPr>
                          <w:b w:val="false"/>
                          <w:color w:val="000000"/>
                          <w:sz w:val="22"/>
                          <w:lang w:val="uk-UA"/>
                        </w:rPr>
                        <w:t>ї</w:t>
                      </w:r>
                      <w:r>
                        <w:rPr>
                          <w:b w:val="false"/>
                          <w:color w:val="000000"/>
                          <w:sz w:val="22"/>
                        </w:rPr>
                        <w:t xml:space="preserve"> сталого розвитку </w:t>
                      </w:r>
                      <w:r>
                        <w:rPr>
                          <w:b w:val="false"/>
                          <w:color w:val="000000"/>
                          <w:sz w:val="22"/>
                          <w:lang w:val="uk-UA"/>
                        </w:rPr>
                        <w:t>людства</w:t>
                      </w:r>
                      <w:r>
                        <w:rPr>
                          <w:b w:val="false"/>
                          <w:color w:val="000000"/>
                          <w:sz w:val="22"/>
                        </w:rPr>
                        <w:t xml:space="preserve"> і </w:t>
                      </w:r>
                      <w:r>
                        <w:rPr>
                          <w:b w:val="false"/>
                          <w:color w:val="000000"/>
                          <w:sz w:val="22"/>
                          <w:lang w:val="uk-UA"/>
                        </w:rPr>
                        <w:t xml:space="preserve">Монреальська декларація прав </w:t>
                      </w:r>
                      <w:r>
                        <w:rPr>
                          <w:b w:val="false"/>
                          <w:color w:val="000000"/>
                          <w:sz w:val="22"/>
                        </w:rPr>
                        <w:t xml:space="preserve">людини </w:t>
                      </w:r>
                      <w:r>
                        <w:rPr>
                          <w:b w:val="false"/>
                          <w:color w:val="000000"/>
                          <w:sz w:val="22"/>
                          <w:lang w:val="uk-UA"/>
                        </w:rPr>
                        <w:t xml:space="preserve">на </w:t>
                      </w:r>
                      <w:r>
                        <w:rPr>
                          <w:b w:val="false"/>
                          <w:color w:val="000000"/>
                          <w:sz w:val="22"/>
                        </w:rPr>
                        <w:t>безпек</w:t>
                      </w:r>
                      <w:r>
                        <w:rPr>
                          <w:b w:val="false"/>
                          <w:color w:val="000000"/>
                          <w:sz w:val="22"/>
                          <w:lang w:val="uk-UA"/>
                        </w:rPr>
                        <w:t>у</w:t>
                      </w:r>
                      <w:r>
                        <w:rPr>
                          <w:b w:val="false"/>
                          <w:color w:val="000000"/>
                          <w:sz w:val="22"/>
                        </w:rPr>
                        <w:t>.</w:t>
                      </w:r>
                    </w:p>
                    <w:p>
                      <w:pPr>
                        <w:pStyle w:val="Heading2"/>
                        <w:keepLines/>
                        <w:shd w:fill="FFFFFF" w:val="clear"/>
                        <w:jc w:val="left"/>
                        <w:rPr/>
                      </w:pPr>
                      <w:r>
                        <w:rPr>
                          <w:b w:val="false"/>
                          <w:color w:val="000000"/>
                          <w:sz w:val="22"/>
                        </w:rPr>
                        <w:t xml:space="preserve">Теоретичні основи </w:t>
                      </w:r>
                      <w:r>
                        <w:rPr>
                          <w:b w:val="false"/>
                          <w:color w:val="000000"/>
                          <w:sz w:val="22"/>
                          <w:lang w:val="uk-UA"/>
                        </w:rPr>
                        <w:t>б</w:t>
                      </w:r>
                      <w:r>
                        <w:rPr>
                          <w:b w:val="false"/>
                          <w:color w:val="000000"/>
                          <w:sz w:val="22"/>
                        </w:rPr>
                        <w:t xml:space="preserve">езпеки життя і діяльності людини (БЖДЛ). </w:t>
                      </w:r>
                    </w:p>
                    <w:p>
                      <w:pPr>
                        <w:pStyle w:val="Heading2"/>
                        <w:keepLines/>
                        <w:shd w:fill="FFFFFF" w:val="clear"/>
                        <w:jc w:val="left"/>
                        <w:rPr/>
                      </w:pPr>
                      <w:r>
                        <w:rPr>
                          <w:b w:val="false"/>
                          <w:color w:val="000000"/>
                          <w:sz w:val="22"/>
                        </w:rPr>
                        <w:t>Методологія ризик</w:t>
                      </w:r>
                      <w:r>
                        <w:rPr>
                          <w:b w:val="false"/>
                          <w:color w:val="000000"/>
                          <w:sz w:val="22"/>
                          <w:lang w:val="uk-UA"/>
                        </w:rPr>
                        <w:t>-орієнтованого підходу</w:t>
                      </w:r>
                      <w:r>
                        <w:rPr>
                          <w:b w:val="false"/>
                          <w:color w:val="00000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keepLines/>
                        <w:shd w:fill="FFFFFF" w:val="clear"/>
                        <w:jc w:val="left"/>
                        <w:rPr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b w:val="false"/>
                          <w:color w:val="000000"/>
                          <w:sz w:val="22"/>
                        </w:rPr>
                        <w:t>Медичні та психологічні засади БЖДЛ.</w:t>
                      </w:r>
                    </w:p>
                    <w:p>
                      <w:pPr>
                        <w:pStyle w:val="Normal"/>
                        <w:keepLines/>
                        <w:shd w:fill="FFFFFF" w:val="clear"/>
                        <w:rPr>
                          <w:b/>
                          <w:b/>
                          <w:color w:val="000000"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hd w:fill="FFFFFF" w:val="clear"/>
                        <w:rPr>
                          <w:color w:val="000000"/>
                          <w:sz w:val="4"/>
                          <w:lang w:val="en-US"/>
                        </w:rPr>
                      </w:pPr>
                      <w:r>
                        <w:rPr>
                          <w:color w:val="000000"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hd w:fill="FFFFFF" w:val="clear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ОСВІТНЯ І ФАХОВА ПІДГОТОВКА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</w:p>
                    <w:p>
                      <w:pPr>
                        <w:pStyle w:val="Heading2"/>
                        <w:keepLines/>
                        <w:shd w:fill="FFFFFF" w:val="clear"/>
                        <w:jc w:val="left"/>
                        <w:rPr/>
                      </w:pPr>
                      <w:r>
                        <w:rPr>
                          <w:b w:val="false"/>
                          <w:color w:val="000000"/>
                          <w:sz w:val="22"/>
                          <w:lang w:val="uk-UA"/>
                        </w:rPr>
                        <w:t>Реалізація к</w:t>
                      </w:r>
                      <w:r>
                        <w:rPr>
                          <w:b w:val="false"/>
                          <w:color w:val="000000"/>
                          <w:sz w:val="22"/>
                        </w:rPr>
                        <w:t>онцепці</w:t>
                      </w:r>
                      <w:r>
                        <w:rPr>
                          <w:b w:val="false"/>
                          <w:color w:val="000000"/>
                          <w:sz w:val="22"/>
                          <w:lang w:val="uk-UA"/>
                        </w:rPr>
                        <w:t>ї</w:t>
                      </w:r>
                      <w:r>
                        <w:rPr>
                          <w:b w:val="false"/>
                          <w:color w:val="000000"/>
                          <w:sz w:val="22"/>
                        </w:rPr>
                        <w:t xml:space="preserve"> освіти з напряму БЖДЛ.</w:t>
                      </w:r>
                    </w:p>
                    <w:p>
                      <w:pPr>
                        <w:pStyle w:val="Heading2"/>
                        <w:keepLines/>
                        <w:shd w:fill="FFFFFF" w:val="clear"/>
                        <w:jc w:val="left"/>
                        <w:rPr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b w:val="false"/>
                          <w:color w:val="000000"/>
                          <w:sz w:val="22"/>
                        </w:rPr>
                        <w:t>Методичне забезпечення освітніх компонент  – спільної та ВНЗ.</w:t>
                      </w:r>
                    </w:p>
                    <w:p>
                      <w:pPr>
                        <w:pStyle w:val="Heading2"/>
                        <w:keepLines/>
                        <w:shd w:fill="FFFFFF" w:val="clear"/>
                        <w:jc w:val="left"/>
                        <w:rPr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b w:val="false"/>
                          <w:color w:val="000000"/>
                          <w:sz w:val="22"/>
                        </w:rPr>
                        <w:t>Професії та спеціальності  з безпеки людини.</w:t>
                      </w:r>
                    </w:p>
                    <w:p>
                      <w:pPr>
                        <w:pStyle w:val="Heading2"/>
                        <w:keepLines/>
                        <w:shd w:fill="FFFFFF" w:val="clear"/>
                        <w:jc w:val="left"/>
                        <w:rPr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b w:val="false"/>
                          <w:color w:val="000000"/>
                          <w:sz w:val="22"/>
                        </w:rPr>
                        <w:t>Підготовка науковців вищої кваліфікації з безпеки людини.</w:t>
                      </w:r>
                    </w:p>
                    <w:p>
                      <w:pPr>
                        <w:pStyle w:val="Normal"/>
                        <w:keepLines/>
                        <w:shd w:fill="FFFFFF" w:val="clear"/>
                        <w:rPr>
                          <w:b/>
                          <w:b/>
                          <w:color w:val="000000"/>
                          <w:sz w:val="4"/>
                        </w:rPr>
                      </w:pPr>
                      <w:r>
                        <w:rPr>
                          <w:b/>
                          <w:color w:val="000000"/>
                          <w:sz w:val="4"/>
                        </w:rPr>
                      </w:r>
                    </w:p>
                    <w:p>
                      <w:pPr>
                        <w:pStyle w:val="TextBody"/>
                        <w:keepLines/>
                        <w:shd w:fill="FFFFFF" w:val="clear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b/>
                          <w:color w:val="000000"/>
                        </w:rPr>
                        <w:t>ПРАКТИКА</w:t>
                      </w:r>
                      <w:r>
                        <w:rPr>
                          <w:color w:val="000000"/>
                        </w:rPr>
                        <w:t>:</w:t>
                      </w:r>
                    </w:p>
                    <w:p>
                      <w:pPr>
                        <w:pStyle w:val="Heading2"/>
                        <w:keepLines/>
                        <w:shd w:fill="FFFFFF" w:val="clear"/>
                        <w:jc w:val="left"/>
                        <w:rPr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b w:val="false"/>
                          <w:color w:val="000000"/>
                          <w:sz w:val="22"/>
                        </w:rPr>
                        <w:t>Нормативно-правове забезпечення БЖДЛ.</w:t>
                      </w:r>
                    </w:p>
                    <w:p>
                      <w:pPr>
                        <w:pStyle w:val="Heading2"/>
                        <w:keepLines/>
                        <w:shd w:fill="FFFFFF" w:val="clear"/>
                        <w:jc w:val="left"/>
                        <w:rPr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b w:val="false"/>
                          <w:color w:val="000000"/>
                          <w:sz w:val="22"/>
                        </w:rPr>
                        <w:t>Інформаційне забезпечення регулювання небезпек.</w:t>
                      </w:r>
                    </w:p>
                    <w:p>
                      <w:pPr>
                        <w:pStyle w:val="TextBody"/>
                        <w:shd w:fill="FFFFFF" w:val="clea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>Чинники ризику: техногенні, природні, соціальні, політичні, невиробничі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Офіційн</w:t>
                      </w:r>
                      <w:r>
                        <w:rPr>
                          <w:sz w:val="22"/>
                        </w:rPr>
                        <w:t>і</w:t>
                      </w:r>
                      <w:r>
                        <w:rPr>
                          <w:sz w:val="22"/>
                          <w:lang w:val="en-US"/>
                        </w:rPr>
                        <w:t xml:space="preserve"> мови конференції: українська та російська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-751205</wp:posOffset>
                </wp:positionV>
                <wp:extent cx="3483610" cy="6936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93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УГЛІ СТОЛИ З ПРОБЛЕ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Розробка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та впровадження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навчально-методичного забезпечення</w:t>
                            </w:r>
                            <w:r>
                              <w:rPr/>
                              <w:t xml:space="preserve"> БЖДЛ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t>Шляхи та проблеми загальноосвітньої та фахової підготовки з напряму БЖД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387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СТАВКА ЛІТЕРАТУРИ 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СУЧАСНИХ ТЕХНОЛОГІ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ТА ОБЛАДНАНН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Авторів запрошуємо надіслати до оргкомітету примірники підручників та учбових матеріалів для організаціїї виставки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2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/>
                              <w:tc>
                                <w:tcPr>
                                  <w:tcW w:w="52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ru-RU"/>
                                    </w:rPr>
                                    <w:t>ТРАНСПОР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  <w:lang w:val="en-US"/>
                              </w:rPr>
                              <w:t>Від залізничного вокзалу:</w:t>
                            </w:r>
                          </w:p>
                          <w:p>
                            <w:pPr>
                              <w:pStyle w:val="3"/>
                              <w:ind w:left="36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трамваєм № 1К до зупинки «Гарматна»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  <w:lang w:val="en-US"/>
                              </w:rPr>
                              <w:t>Від центрального автовокзалу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: автобусом № 17 до зупинки «Індустріальний шляхопровід», далі трамваями № 1, 3 до зупинки «Гарматна»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  <w:lang w:val="en-US"/>
                              </w:rPr>
                              <w:t>Від аеропорту «Бориспіль»:</w:t>
                            </w:r>
                          </w:p>
                          <w:p>
                            <w:pPr>
                              <w:pStyle w:val="3"/>
                              <w:ind w:left="36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автобусом до площі Перемоги, далі трамваями № 1, 3 до зупинки «Гарматна»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  <w:lang w:val="en-US"/>
                              </w:rPr>
                              <w:t>Від аеропорту «Київ»:</w:t>
                            </w:r>
                          </w:p>
                          <w:p>
                            <w:pPr>
                              <w:pStyle w:val="3"/>
                              <w:ind w:left="36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тролейбусом № 21 до зупинки «Індустріальний шляхопровід», далі трамваями № 1, 3 до зупинки «Гарматна».</w:t>
                            </w:r>
                          </w:p>
                          <w:p>
                            <w:pPr>
                              <w:pStyle w:val="3"/>
                              <w:ind w:left="36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2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ru-RU"/>
                                    </w:rPr>
                                    <w:t>РОЗМІЩЕННЯ УЧАСНИКІ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ind w:left="36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Готель  НАУ - вул. Ніжинська, 29Е (за окремим замовленням). Вартість проживання від 16 до 83 грн за добу.</w:t>
                            </w:r>
                          </w:p>
                          <w:p>
                            <w:pPr>
                              <w:pStyle w:val="3"/>
                              <w:ind w:left="36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2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/>
                              <w:tc>
                                <w:tcPr>
                                  <w:tcW w:w="52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ru-RU"/>
                                    </w:rPr>
                                    <w:t>АДРЕСА ОРГКОМІТЕТ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03058, Україна,  Київ, проспект Космонавта Комарова, 1, НАУ, корпус 1, кімната 320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Телефон/факс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адміністратора пошти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- (044) 4884247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E-mail: </w:t>
                              <w:tab/>
                            </w:r>
                            <w:r>
                              <w:rPr>
                                <w:sz w:val="18"/>
                              </w:rPr>
                              <w:t>safety200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@nau.edu.u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Кафедра БЖД НАУ, завідувач Запорожець О.І., 4849686, 48488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Дорадча Рада з БЖДЛ МОНУ, </w:t>
                            </w:r>
                            <w:r>
                              <w:rPr>
                                <w:sz w:val="18"/>
                              </w:rPr>
                              <w:t>Русаловський А. 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z w:val="18"/>
                              </w:rPr>
                              <w:t>2358437, 2358793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ауково-методична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омісія БЖДЛ МОНУ, голова Заплатинський В.М., 5441449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ауково-методична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омісія з цивільної оборони МОНУ,  голова Мухін В.В., 4411466, 2417629        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ауково-методична лабораторія з БЖДЛ, Буров О.Ю., 4138439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3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78"/>
                              <w:gridCol w:w="82"/>
                            </w:tblGrid>
                            <w:tr>
                              <w:trPr/>
                              <w:tc>
                                <w:tcPr>
                                  <w:tcW w:w="5271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ru-RU"/>
                                    </w:rPr>
                                    <w:t>КОНТРОЛЬНІ ЕТАПИ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До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березня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003 р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подання заявок на участь у конференції і тез доповідей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 xml:space="preserve"> та сплата оргвнес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pacing w:lineRule="auto" w:line="360"/>
                                    <w:jc w:val="left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До  15 березня 2003 р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розсилка  запрошень до участі у конференці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sz w:val="14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u w:val="non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4"/>
                                <w:u w:val="none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546.2pt;mso-wrap-distance-left:9.05pt;mso-wrap-distance-right:9.05pt;mso-wrap-distance-top:0pt;mso-wrap-distance-bottom:0pt;margin-top:-59.15pt;mso-position-vertical-relative:text;margin-left:215.65pt;mso-position-horizontal-relative:text">
                <v:textbox>
                  <w:txbxContent>
                    <w:tbl>
                      <w:tblPr>
                        <w:tblW w:w="5387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7"/>
                      </w:tblGrid>
                      <w:tr>
                        <w:trPr/>
                        <w:tc>
                          <w:tcPr>
                            <w:tcW w:w="5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Heading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УГЛІ СТОЛИ З ПРОБЛЕ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Розробка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та впровадження </w:t>
                      </w:r>
                      <w:r>
                        <w:rPr>
                          <w:color w:val="000000"/>
                          <w:sz w:val="22"/>
                        </w:rPr>
                        <w:t>навчально-методичного забезпечення</w:t>
                      </w:r>
                      <w:r>
                        <w:rPr/>
                        <w:t xml:space="preserve"> БЖДЛ</w:t>
                      </w:r>
                    </w:p>
                    <w:p>
                      <w:pPr>
                        <w:pStyle w:val="2"/>
                        <w:rPr>
                          <w:sz w:val="18"/>
                          <w:lang w:val="en-US"/>
                        </w:rPr>
                      </w:pPr>
                      <w:r>
                        <w:rPr/>
                        <w:t>Шляхи та проблеми загальноосвітньої та фахової підготовки з напряму БЖДЛ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5387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7"/>
                      </w:tblGrid>
                      <w:tr>
                        <w:trPr/>
                        <w:tc>
                          <w:tcPr>
                            <w:tcW w:w="5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Heading2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ИСТАВКА ЛІТЕРАТУРИ І</w:t>
                            </w:r>
                            <w:r>
                              <w:rPr>
                                <w:color w:val="000000"/>
                              </w:rPr>
                              <w:t xml:space="preserve"> СУЧАСНИХ ТЕХНОЛОГІ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ТА ОБЛАДНАННЯ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Авторів запрошуємо надіслати до оргкомітету примірники підручників та учбових матеріалів для організаціїї виставки</w:t>
                      </w:r>
                    </w:p>
                    <w:p>
                      <w:pPr>
                        <w:pStyle w:val="3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52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1"/>
                      </w:tblGrid>
                      <w:tr>
                        <w:trPr/>
                        <w:tc>
                          <w:tcPr>
                            <w:tcW w:w="52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ТРАНСПОРТ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numPr>
                          <w:ilvl w:val="0"/>
                          <w:numId w:val="4"/>
                        </w:numPr>
                        <w:rPr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sz w:val="18"/>
                          <w:u w:val="single"/>
                          <w:lang w:val="en-US"/>
                        </w:rPr>
                        <w:t>Від залізничного вокзалу:</w:t>
                      </w:r>
                    </w:p>
                    <w:p>
                      <w:pPr>
                        <w:pStyle w:val="3"/>
                        <w:ind w:left="36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трамваєм № 1К до зупинки «Гарматна»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18"/>
                          <w:u w:val="single"/>
                          <w:lang w:val="en-US"/>
                        </w:rPr>
                        <w:t>Від центрального автовокзалу</w:t>
                      </w:r>
                      <w:r>
                        <w:rPr>
                          <w:sz w:val="18"/>
                          <w:lang w:val="en-US"/>
                        </w:rPr>
                        <w:t>: автобусом № 17 до зупинки «Індустріальний шляхопровід», далі трамваями № 1, 3 до зупинки «Гарматна»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rPr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sz w:val="18"/>
                          <w:u w:val="single"/>
                          <w:lang w:val="en-US"/>
                        </w:rPr>
                        <w:t>Від аеропорту «Бориспіль»:</w:t>
                      </w:r>
                    </w:p>
                    <w:p>
                      <w:pPr>
                        <w:pStyle w:val="3"/>
                        <w:ind w:left="36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автобусом до площі Перемоги, далі трамваями № 1, 3 до зупинки «Гарматна»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rPr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sz w:val="18"/>
                          <w:u w:val="single"/>
                          <w:lang w:val="en-US"/>
                        </w:rPr>
                        <w:t>Від аеропорту «Київ»:</w:t>
                      </w:r>
                    </w:p>
                    <w:p>
                      <w:pPr>
                        <w:pStyle w:val="3"/>
                        <w:ind w:left="36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тролейбусом № 21 до зупинки «Індустріальний шляхопровід», далі трамваями № 1, 3 до зупинки «Гарматна».</w:t>
                      </w:r>
                    </w:p>
                    <w:p>
                      <w:pPr>
                        <w:pStyle w:val="3"/>
                        <w:ind w:left="36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52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1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52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РОЗМІЩЕННЯ УЧАСНИКІВ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ind w:left="36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Готель  НАУ - вул. Ніжинська, 29Е (за окремим замовленням). Вартість проживання від 16 до 83 грн за добу.</w:t>
                      </w:r>
                    </w:p>
                    <w:p>
                      <w:pPr>
                        <w:pStyle w:val="3"/>
                        <w:ind w:left="36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52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1"/>
                      </w:tblGrid>
                      <w:tr>
                        <w:trPr/>
                        <w:tc>
                          <w:tcPr>
                            <w:tcW w:w="52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АДРЕСА ОРГКОМІТЕТУ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03058, Україна,  Київ, проспект Космонавта Комарова, 1, НАУ, корпус 1, кімната 320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Телефон/факс </w:t>
                      </w:r>
                      <w:r>
                        <w:rPr>
                          <w:sz w:val="18"/>
                          <w:lang w:val="uk-UA"/>
                        </w:rPr>
                        <w:t>адміністратора пошти</w:t>
                      </w:r>
                      <w:r>
                        <w:rPr>
                          <w:sz w:val="18"/>
                          <w:lang w:val="en-US"/>
                        </w:rPr>
                        <w:t xml:space="preserve"> - (044) 4884247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E-mail: </w:t>
                        <w:tab/>
                      </w:r>
                      <w:r>
                        <w:rPr>
                          <w:sz w:val="18"/>
                        </w:rPr>
                        <w:t>safety200</w:t>
                      </w:r>
                      <w:r>
                        <w:rPr>
                          <w:sz w:val="18"/>
                          <w:lang w:val="uk-UA"/>
                        </w:rPr>
                        <w:t>3</w:t>
                      </w:r>
                      <w:r>
                        <w:rPr>
                          <w:sz w:val="18"/>
                        </w:rPr>
                        <w:t>@nau.edu.u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Кафедра БЖД НАУ, завідувач Запорожець О.І., 4849686, 4848891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Дорадча Рада з БЖДЛ МОНУ, </w:t>
                      </w:r>
                      <w:r>
                        <w:rPr>
                          <w:sz w:val="18"/>
                        </w:rPr>
                        <w:t>Русаловський А. В</w:t>
                      </w:r>
                      <w:r>
                        <w:rPr>
                          <w:sz w:val="18"/>
                          <w:lang w:val="en-US"/>
                        </w:rPr>
                        <w:t xml:space="preserve">., </w:t>
                      </w:r>
                      <w:r>
                        <w:rPr>
                          <w:sz w:val="18"/>
                        </w:rPr>
                        <w:t>2358437, 2358793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  <w:lang w:val="uk-UA"/>
                        </w:rPr>
                        <w:t>Н</w:t>
                      </w:r>
                      <w:r>
                        <w:rPr>
                          <w:sz w:val="18"/>
                          <w:lang w:val="en-US"/>
                        </w:rPr>
                        <w:t xml:space="preserve">ауково-методична </w:t>
                      </w:r>
                      <w:r>
                        <w:rPr>
                          <w:sz w:val="18"/>
                          <w:lang w:val="uk-UA"/>
                        </w:rPr>
                        <w:t>к</w:t>
                      </w:r>
                      <w:r>
                        <w:rPr>
                          <w:sz w:val="18"/>
                          <w:lang w:val="en-US"/>
                        </w:rPr>
                        <w:t>омісія БЖДЛ МОНУ, голова Заплатинський В.М., 5441449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  <w:lang w:val="uk-UA"/>
                        </w:rPr>
                        <w:t>Н</w:t>
                      </w:r>
                      <w:r>
                        <w:rPr>
                          <w:sz w:val="18"/>
                          <w:lang w:val="en-US"/>
                        </w:rPr>
                        <w:t xml:space="preserve">ауково-методична </w:t>
                      </w:r>
                      <w:r>
                        <w:rPr>
                          <w:sz w:val="18"/>
                          <w:lang w:val="uk-UA"/>
                        </w:rPr>
                        <w:t>к</w:t>
                      </w:r>
                      <w:r>
                        <w:rPr>
                          <w:sz w:val="18"/>
                          <w:lang w:val="en-US"/>
                        </w:rPr>
                        <w:t xml:space="preserve">омісія з цивільної оборони МОНУ,  голова Мухін В.В., 4411466, 2417629        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  <w:lang w:val="uk-UA"/>
                        </w:rPr>
                        <w:t>Н</w:t>
                      </w:r>
                      <w:r>
                        <w:rPr>
                          <w:sz w:val="18"/>
                          <w:lang w:val="en-US"/>
                        </w:rPr>
                        <w:t>ауково-методична лабораторія з БЖДЛ, Буров О.Ю., 4138439</w:t>
                      </w:r>
                    </w:p>
                    <w:p>
                      <w:pPr>
                        <w:pStyle w:val="3"/>
                        <w:rPr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sz w:val="18"/>
                          <w:u w:val="single"/>
                          <w:lang w:val="en-US"/>
                        </w:rPr>
                      </w:r>
                    </w:p>
                    <w:tbl>
                      <w:tblPr>
                        <w:tblW w:w="53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78"/>
                        <w:gridCol w:w="82"/>
                      </w:tblGrid>
                      <w:tr>
                        <w:trPr/>
                        <w:tc>
                          <w:tcPr>
                            <w:tcW w:w="5271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КОНТРОЛЬНІ ЕТАПИ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До  </w:t>
                            </w:r>
                            <w:r>
                              <w:rPr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березня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003 р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подання заявок на участь у конференції і тез доповідей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та сплата оргвнес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spacing w:lineRule="auto" w:line="360"/>
                              <w:jc w:val="left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До  15 березня 2003 р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jc w:val="lef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розсилка  запрошень до участі у конференції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spacing w:lineRule="auto" w:line="360"/>
                        <w:rPr>
                          <w:b w:val="false"/>
                          <w:b w:val="false"/>
                          <w:sz w:val="14"/>
                          <w:u w:val="none"/>
                          <w:lang w:val="uk-UA"/>
                        </w:rPr>
                      </w:pPr>
                      <w:r>
                        <w:rPr>
                          <w:b w:val="false"/>
                          <w:sz w:val="14"/>
                          <w:u w:val="none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u w:val="none"/>
                          <w:lang w:val="uk-UA"/>
                        </w:rPr>
                      </w:pPr>
                      <w:r>
                        <w:rPr>
                          <w:b/>
                          <w:sz w:val="14"/>
                          <w:u w:val="none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6595</wp:posOffset>
                </wp:positionH>
                <wp:positionV relativeFrom="paragraph">
                  <wp:posOffset>5072380</wp:posOffset>
                </wp:positionV>
                <wp:extent cx="216535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9.5pt;mso-wrap-distance-left:9.05pt;mso-wrap-distance-right:9.05pt;mso-wrap-distance-top:0pt;mso-wrap-distance-bottom:0pt;margin-top:399.4pt;mso-position-vertical-relative:text;margin-left:6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115</wp:posOffset>
                </wp:positionH>
                <wp:positionV relativeFrom="paragraph">
                  <wp:posOffset>5072380</wp:posOffset>
                </wp:positionV>
                <wp:extent cx="216535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9.5pt;mso-wrap-distance-left:9.05pt;mso-wrap-distance-right:9.05pt;mso-wrap-distance-top:0pt;mso-wrap-distance-bottom:0pt;margin-top:399.4pt;mso-position-vertical-relative:text;margin-left:7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2355</wp:posOffset>
                </wp:positionH>
                <wp:positionV relativeFrom="paragraph">
                  <wp:posOffset>5072380</wp:posOffset>
                </wp:positionV>
                <wp:extent cx="216535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9.5pt;mso-wrap-distance-left:9.05pt;mso-wrap-distance-right:9.05pt;mso-wrap-distance-top:0pt;mso-wrap-distance-bottom:0pt;margin-top:399.4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041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8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2"/>
    </w:rPr>
  </w:style>
  <w:style w:type="character" w:styleId="WW8Num6z2">
    <w:name w:val="WW8Num6z2"/>
    <w:qFormat/>
    <w:rPr>
      <w:rFonts w:ascii="Times New Roman" w:hAnsi="Times New Roman" w:cs="Times New Roman"/>
      <w:b w:val="false"/>
      <w:i/>
      <w:sz w:val="28"/>
    </w:rPr>
  </w:style>
  <w:style w:type="character" w:styleId="WW8Num6z3">
    <w:name w:val="WW8Num6z3"/>
    <w:qFormat/>
    <w:rPr>
      <w:b w:val="false"/>
      <w:i/>
      <w:sz w:val="24"/>
    </w:rPr>
  </w:style>
  <w:style w:type="character" w:styleId="WW8Num6z4">
    <w:name w:val="WW8Num6z4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w w:val="150"/>
      <w:sz w:val="1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20:41:00Z</dcterms:created>
  <dc:creator>Zykov</dc:creator>
  <dc:description/>
  <dc:language>en-US</dc:language>
  <cp:lastModifiedBy>Заплатинський В.М.</cp:lastModifiedBy>
  <cp:lastPrinted>2001-12-08T07:10:00Z</cp:lastPrinted>
  <dcterms:modified xsi:type="dcterms:W3CDTF">2003-02-18T20:41:00Z</dcterms:modified>
  <cp:revision>2</cp:revision>
  <dc:subject/>
  <dc:title/>
</cp:coreProperties>
</file>