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lang w:val="uk-UA"/>
        </w:rPr>
        <w:t>ЗДОРОВ</w:t>
      </w:r>
      <w:r>
        <w:rPr>
          <w:rFonts w:cs="Arial" w:ascii="Arial" w:hAnsi="Arial"/>
          <w:b/>
          <w:sz w:val="22"/>
        </w:rPr>
        <w:t>'</w:t>
      </w:r>
      <w:r>
        <w:rPr>
          <w:rFonts w:cs="Arial" w:ascii="Arial" w:hAnsi="Arial"/>
          <w:b/>
          <w:sz w:val="22"/>
          <w:lang w:val="uk-UA"/>
        </w:rPr>
        <w:t xml:space="preserve">Я І ФІЗИЧНА КУЛЬТУРА                                        Проект МОН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Освітня галузь "</w:t>
      </w:r>
      <w:r>
        <w:rPr>
          <w:rFonts w:cs="Arial" w:ascii="Arial" w:hAnsi="Arial"/>
          <w:b/>
          <w:sz w:val="22"/>
          <w:lang w:val="uk-UA"/>
        </w:rPr>
        <w:t>Здоров</w:t>
      </w:r>
      <w:r>
        <w:rPr>
          <w:rFonts w:cs="Arial" w:ascii="Arial" w:hAnsi="Arial"/>
          <w:b/>
          <w:sz w:val="22"/>
        </w:rPr>
        <w:t>'</w:t>
      </w:r>
      <w:r>
        <w:rPr>
          <w:rFonts w:cs="Arial" w:ascii="Arial" w:hAnsi="Arial"/>
          <w:b/>
          <w:sz w:val="22"/>
          <w:lang w:val="uk-UA"/>
        </w:rPr>
        <w:t>я і фізична культура"</w:t>
      </w:r>
      <w:r>
        <w:rPr>
          <w:rFonts w:cs="Arial" w:ascii="Arial" w:hAnsi="Arial"/>
          <w:sz w:val="22"/>
          <w:lang w:val="uk-UA"/>
        </w:rPr>
        <w:t xml:space="preserve"> має на меті: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- збереження і зміцнення здоров'я учнів, розвиток їх основних фізичних, психічних, духовних якостей, рухових здібностей, підвищення рівня фізичної підготовленості;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- підготовку їх до активної участі в забезпеченні повноцінного тривалого життя в природних, техногенних та соціальних умовах, які постійно змінюютьс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підготовку до безпечної трудової діяльності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військово-патріотичне виховання і підготовка до захисту Батьківщини.</w:t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Основна школа:</w:t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Надати учням загальні знання і вміння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з основ знань про власне здоров'я як важливого компоненту загальнолюдської культур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- з основ здорового способу життя та раціональних прийомів запобігання порушень стану здоров</w:t>
      </w:r>
      <w:r>
        <w:rPr>
          <w:rFonts w:cs="Arial" w:ascii="Arial" w:hAnsi="Arial"/>
          <w:sz w:val="22"/>
        </w:rPr>
        <w:t>'</w:t>
      </w:r>
      <w:r>
        <w:rPr>
          <w:rFonts w:cs="Arial" w:ascii="Arial" w:hAnsi="Arial"/>
          <w:sz w:val="22"/>
          <w:lang w:val="uk-UA"/>
        </w:rPr>
        <w:t>я;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- дій у надзвичайних ситуаціях природного, техногенного, соціально-культурного походження і надання допомог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розвиток в учнів основних фізичних якостей і формування життєво важливих рухових вмінь і навич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алгоритму дій в екстремальних і надзвичайних ситуаці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першої допомоги.</w:t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Старша школа: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Формування стійких мотиваційних установок і застосування набутих знань стосовно:</w:t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sz w:val="22"/>
          <w:lang w:val="uk-UA"/>
        </w:rPr>
        <w:t>- здорового способу життя та системи підтримки власного здоров</w:t>
      </w:r>
      <w:r>
        <w:rPr>
          <w:rFonts w:cs="Arial" w:ascii="Arial" w:hAnsi="Arial"/>
          <w:sz w:val="22"/>
        </w:rPr>
        <w:t>'</w:t>
      </w:r>
      <w:r>
        <w:rPr>
          <w:rFonts w:cs="Arial" w:ascii="Arial" w:hAnsi="Arial"/>
          <w:sz w:val="22"/>
          <w:lang w:val="uk-UA"/>
        </w:rPr>
        <w:t>я;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- закріплення техніки виконання рухових дій, необхідності подальшого підвищення стану фізичної підготовленості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- збереження життя і здоров</w:t>
      </w:r>
      <w:r>
        <w:rPr>
          <w:rFonts w:cs="Arial" w:ascii="Arial" w:hAnsi="Arial"/>
          <w:sz w:val="22"/>
        </w:rPr>
        <w:t>'</w:t>
      </w:r>
      <w:r>
        <w:rPr>
          <w:rFonts w:cs="Arial" w:ascii="Arial" w:hAnsi="Arial"/>
          <w:sz w:val="22"/>
          <w:lang w:val="uk-UA"/>
        </w:rPr>
        <w:t>я у надзвичайних ситуаціях та військових конфліктах з урахуванням власних особливостей;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- підготовка до служби у Збройних Силах України та інших військових формуваннях, визначених чинним законодавством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надання першої допомоги.</w:t>
      </w:r>
    </w:p>
    <w:p>
      <w:pPr>
        <w:pStyle w:val="21"/>
        <w:ind w:left="-107" w:firstLine="827"/>
        <w:rPr>
          <w:rFonts w:ascii="Arial" w:hAnsi="Arial" w:cs="Arial"/>
          <w:b w:val="false"/>
          <w:b w:val="false"/>
          <w:sz w:val="22"/>
          <w:lang w:val="uk-UA"/>
        </w:rPr>
      </w:pPr>
      <w:r>
        <w:rPr>
          <w:rFonts w:cs="Arial" w:ascii="Arial" w:hAnsi="Arial"/>
          <w:b w:val="false"/>
          <w:sz w:val="22"/>
          <w:lang w:val="uk-UA"/>
        </w:rPr>
      </w:r>
    </w:p>
    <w:p>
      <w:pPr>
        <w:pStyle w:val="21"/>
        <w:ind w:left="0" w:firstLine="827"/>
        <w:rPr/>
      </w:pPr>
      <w:r>
        <w:rPr>
          <w:rFonts w:cs="Arial" w:ascii="Arial" w:hAnsi="Arial"/>
          <w:b w:val="false"/>
          <w:sz w:val="22"/>
        </w:rPr>
        <w:t>Навчальний матеріал  напряму</w:t>
      </w:r>
      <w:r>
        <w:rPr>
          <w:rFonts w:cs="Arial" w:ascii="Arial" w:hAnsi="Arial"/>
          <w:sz w:val="22"/>
        </w:rPr>
        <w:t xml:space="preserve"> “Фізична культура” </w:t>
      </w:r>
      <w:r>
        <w:rPr>
          <w:rFonts w:cs="Arial" w:ascii="Arial" w:hAnsi="Arial"/>
          <w:b w:val="false"/>
          <w:sz w:val="22"/>
        </w:rPr>
        <w:t xml:space="preserve">подано за такими змістовими     лініями: </w:t>
      </w:r>
    </w:p>
    <w:p>
      <w:pPr>
        <w:pStyle w:val="21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розвиток основних фізичних якостей та формування культури рухових здібностей;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еоретико-методичні знанн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uk-UA"/>
        </w:rPr>
        <w:t xml:space="preserve">Навчальний матеріал напряму </w:t>
      </w:r>
      <w:r>
        <w:rPr>
          <w:rFonts w:cs="Arial" w:ascii="Arial" w:hAnsi="Arial"/>
          <w:b/>
          <w:sz w:val="22"/>
          <w:lang w:val="uk-UA"/>
        </w:rPr>
        <w:t>“Основи здоров’я і безпеки життя ”</w:t>
      </w:r>
      <w:r>
        <w:rPr>
          <w:rFonts w:cs="Arial" w:ascii="Arial" w:hAnsi="Arial"/>
          <w:sz w:val="22"/>
          <w:lang w:val="uk-UA"/>
        </w:rPr>
        <w:t xml:space="preserve"> в основній школі подано за такими змістовими лінія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фізична складова здоров’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36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соціальна складова здоров’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36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психічна і духовна складова здоров’я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0" w:leader="none"/>
        </w:tabs>
        <w:ind w:left="426" w:hanging="360"/>
        <w:jc w:val="left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снови безпеки дорожнього рух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снови безпеки у побуті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снови попередження і захисту в надзвичайних ситуаціях.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uk-UA"/>
        </w:rPr>
        <w:t xml:space="preserve">Навчальний матеріал напряму </w:t>
      </w:r>
      <w:r>
        <w:rPr>
          <w:rFonts w:cs="Arial" w:ascii="Arial" w:hAnsi="Arial"/>
          <w:b/>
          <w:sz w:val="22"/>
          <w:lang w:val="uk-UA"/>
        </w:rPr>
        <w:t>“Основи військової, медичної підготовки та безпеки ”</w:t>
      </w:r>
      <w:r>
        <w:rPr>
          <w:rFonts w:cs="Arial" w:ascii="Arial" w:hAnsi="Arial"/>
          <w:sz w:val="22"/>
          <w:lang w:val="uk-UA"/>
        </w:rPr>
        <w:t xml:space="preserve"> в старшій школі подано за такими змістовими лініями:</w:t>
      </w:r>
    </w:p>
    <w:p>
      <w:pPr>
        <w:pStyle w:val="Style8"/>
        <w:numPr>
          <w:ilvl w:val="0"/>
          <w:numId w:val="7"/>
        </w:numPr>
        <w:tabs>
          <w:tab w:val="clear" w:pos="720"/>
          <w:tab w:val="left" w:pos="0" w:leader="none"/>
        </w:tabs>
        <w:ind w:left="426" w:hanging="360"/>
        <w:jc w:val="left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снови військової справи та військово-патріотичне виховання;</w:t>
      </w:r>
    </w:p>
    <w:p>
      <w:pPr>
        <w:pStyle w:val="Style8"/>
        <w:numPr>
          <w:ilvl w:val="0"/>
          <w:numId w:val="7"/>
        </w:numPr>
        <w:tabs>
          <w:tab w:val="clear" w:pos="720"/>
          <w:tab w:val="left" w:pos="0" w:leader="none"/>
        </w:tabs>
        <w:ind w:left="426" w:hanging="360"/>
        <w:jc w:val="left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снови попередження і захисту в надзвичайних ситуаціях;</w:t>
      </w:r>
    </w:p>
    <w:p>
      <w:pPr>
        <w:pStyle w:val="Style8"/>
        <w:numPr>
          <w:ilvl w:val="0"/>
          <w:numId w:val="7"/>
        </w:numPr>
        <w:tabs>
          <w:tab w:val="clear" w:pos="720"/>
          <w:tab w:val="left" w:pos="0" w:leader="none"/>
        </w:tabs>
        <w:ind w:left="426" w:hanging="360"/>
        <w:jc w:val="left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снови медичних знань, надання першої допомог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В основній і старшій школі зміст освітньої галузі "Здоров'я і фізична культура" відображають окремі навчальні предмети, вона також може трансформуватися в інтегровані курси. </w:t>
      </w:r>
    </w:p>
    <w:p>
      <w:pPr>
        <w:pStyle w:val="Heading4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а школа</w:t>
      </w:r>
    </w:p>
    <w:p>
      <w:pPr>
        <w:pStyle w:val="Heading4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ізична культура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sz w:val="22"/>
          <w:lang w:val="uk-UA"/>
        </w:rPr>
      </w:pPr>
      <w:r>
        <w:rPr>
          <w:rFonts w:eastAsia="Arial" w:cs="Arial" w:ascii="Arial" w:hAnsi="Arial"/>
          <w:b/>
          <w:sz w:val="22"/>
          <w:lang w:val="uk-UA"/>
        </w:rPr>
        <w:t xml:space="preserve">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eastAsia="Arial" w:cs="Arial" w:ascii="Arial" w:hAnsi="Arial"/>
                <w:b/>
                <w:sz w:val="22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Зміст осві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eastAsia="Arial" w:cs="Arial" w:ascii="Arial" w:hAnsi="Arial"/>
                <w:b/>
                <w:sz w:val="22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Теоретико-методичні знання</w:t>
            </w:r>
            <w:r>
              <w:rPr>
                <w:rFonts w:cs="Arial" w:ascii="Arial" w:hAnsi="Arial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Знання про фізичну культуру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0" w:hanging="0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історія Олімпійського руху, українського футбол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0" w:hanging="0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заємозв'язок між заняттями фізичною культурою і життєдіяльністю сучасної люди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lang w:val="uk-UA"/>
              </w:rPr>
              <w:t>культура здоров</w:t>
            </w:r>
            <w:r>
              <w:rPr>
                <w:rFonts w:cs="Arial" w:ascii="Arial" w:hAnsi="Arial"/>
                <w:sz w:val="22"/>
              </w:rPr>
              <w:t>'</w:t>
            </w:r>
            <w:r>
              <w:rPr>
                <w:rFonts w:cs="Arial" w:ascii="Arial" w:hAnsi="Arial"/>
                <w:sz w:val="22"/>
                <w:lang w:val="uk-UA"/>
              </w:rPr>
              <w:t>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0" w:hanging="0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портивні змагання і етика спілкування.</w:t>
            </w:r>
          </w:p>
          <w:p>
            <w:pPr>
              <w:pStyle w:val="21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звиток основних фізичних якостей та формування культури рухових здіб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Фізична культура як складова  загальнолюдської культур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 </w:t>
            </w:r>
            <w:r>
              <w:rPr>
                <w:rFonts w:cs="Arial" w:ascii="Arial" w:hAnsi="Arial"/>
                <w:sz w:val="22"/>
                <w:lang w:val="uk-UA"/>
              </w:rPr>
              <w:t>- динаміка фізичного розвитк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 </w:t>
            </w:r>
            <w:r>
              <w:rPr>
                <w:rFonts w:cs="Arial" w:ascii="Arial" w:hAnsi="Arial"/>
                <w:sz w:val="22"/>
                <w:lang w:val="uk-UA"/>
              </w:rPr>
              <w:t>- комплекс вправ для корекції постави, прийоми самоконтролю під час їх виконанн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- найпростіші прийоми гігієнічного масаж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Фізична підготовка і комплекси загальнорозвиваючих вправ для удосконалення основних фізичних якостей - сили, швидкості, витривалості, спритності, гнучкості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Основи техніки впра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- гімнастичні вправи (акробатичні, на спортивних приладах, лазіння по канату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- легкоатлетичні вправи (ходьба, старти з різних висхідних положень, кросовий і естафетний біг, стрибки в довжину і висоту, метання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- спортивні ігри (футбол, волейбол, баскетбол, гандбол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ходьба на лижах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2"/>
                <w:lang w:val="uk-UA"/>
              </w:rPr>
              <w:t>- плаванн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2"/>
                <w:lang w:val="uk-UA"/>
              </w:rPr>
              <w:t>- ковзанярський бі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Обрядові і танцювальні вправ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Основні правила організації і проведення туристичних поході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Правила поведінки і профілактики травматизму під час занять фізичними вправами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  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Знання основних відомостей з історії Олімпійського руху, українського футболу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Знання і розумі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зв'язку цілеспрямованих занять фізичною культурою з життєдіяльністю людин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взаємозв</w:t>
            </w:r>
            <w:r>
              <w:rPr>
                <w:rFonts w:cs="Arial" w:ascii="Arial" w:hAnsi="Arial"/>
                <w:sz w:val="22"/>
              </w:rPr>
              <w:t>'</w:t>
            </w:r>
            <w:r>
              <w:rPr>
                <w:rFonts w:cs="Arial" w:ascii="Arial" w:hAnsi="Arial"/>
                <w:sz w:val="22"/>
                <w:lang w:val="uk-UA"/>
              </w:rPr>
              <w:t>язку фізичної культури і культури здоров</w:t>
            </w:r>
            <w:r>
              <w:rPr>
                <w:rFonts w:cs="Arial" w:ascii="Arial" w:hAnsi="Arial"/>
                <w:sz w:val="22"/>
              </w:rPr>
              <w:t>'</w:t>
            </w:r>
            <w:r>
              <w:rPr>
                <w:rFonts w:cs="Arial" w:ascii="Arial" w:hAnsi="Arial"/>
                <w:sz w:val="22"/>
                <w:lang w:val="uk-UA"/>
              </w:rPr>
              <w:t>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етичних вимог спілкування під час спортивних змагань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3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Умі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виконання комплексів вправ для формування правильної постави, ранкової гімнастики, фізкультхвилинок  та корегуючої гімнасти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володіння прийомами страхування та самострахуванн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дотримання правил техніки безпе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виконання елементів народних і бальних танців,  гімнастичних вправ та ритмічної гімнасти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бігання, стрибання, метань, лазіння по канат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долання дистанції на лижах, ковзанах, пробігання кросової та естафетної дистанції, пропливання дистанції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володіння технікою спортивних ігор (футболу, волейболу, баскетболу, гандболу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- виконання найпростіших прийомів гігієнічного масаж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- володіння основами техніки туризму.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</w:tbl>
    <w:p>
      <w:pPr>
        <w:pStyle w:val="Style8"/>
        <w:ind w:hanging="0"/>
        <w:jc w:val="center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Style8"/>
        <w:ind w:hanging="0"/>
        <w:jc w:val="center"/>
        <w:rPr>
          <w:rFonts w:ascii="Arial" w:hAnsi="Arial" w:cs="Arial"/>
          <w:b/>
          <w:b/>
          <w:sz w:val="22"/>
          <w:lang w:val="uk-UA"/>
        </w:rPr>
      </w:pPr>
      <w:r>
        <w:rPr>
          <w:rFonts w:eastAsia="Arial" w:cs="Arial" w:ascii="Arial" w:hAnsi="Arial"/>
          <w:b/>
          <w:sz w:val="22"/>
          <w:lang w:val="uk-UA"/>
        </w:rPr>
        <w:t xml:space="preserve"> </w:t>
      </w:r>
      <w:r>
        <w:rPr>
          <w:rFonts w:cs="Arial" w:ascii="Arial" w:hAnsi="Arial"/>
          <w:b/>
          <w:sz w:val="22"/>
          <w:lang w:val="uk-UA"/>
        </w:rPr>
        <w:t>Основи здоров’я,  безпеки житт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іст осві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и навчанн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Фізична складова здоров’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uk-UA"/>
              </w:rPr>
              <w:t>Здоров’я як стан. Умови, чинники збереження і зміцнення здоров</w:t>
            </w:r>
            <w:r>
              <w:rPr>
                <w:rFonts w:cs="Arial" w:ascii="Arial" w:hAnsi="Arial"/>
                <w:sz w:val="22"/>
              </w:rPr>
              <w:t>’</w:t>
            </w:r>
            <w:r>
              <w:rPr>
                <w:rFonts w:cs="Arial" w:ascii="Arial" w:hAnsi="Arial"/>
                <w:sz w:val="22"/>
                <w:lang w:val="uk-UA"/>
              </w:rPr>
              <w:t xml:space="preserve">я. Складові здоров’я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инципи здорового способу життя. Закономірності вікового розвитку підлітків. Засоби і способи збереження і зміцнення фізичної складової здоров’я (організація життєвого ритму,  руховий режим, харчування, догляд за тілом, загартування, моніторинг стану здоров’я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firstLine="108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явлення про здоровий спосіб життя; значення природних чинників для збереження і зміцнення здоров’я; про фізичну активність; сутність та механізми вікових змін організму; моніторинг стану здоров’я.</w:t>
            </w:r>
          </w:p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нання складових здорового способу життя, основних показників фізичного розвитку відповідно до вікових особливостей; значення адекватного харчування, достатньої рухової активності, правильної постави, загартовування; причин порушення зору, слуху і нюху та основні правила їх запобігання; правила догляду за тіло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uk-UA"/>
              </w:rPr>
              <w:t>Вміння самостійно діяти відповідно до вимог здорового способу життя; виконувати комплекси вправ, що підвищують силу, реакцію, витривалість, розумову працездатність, формують та корегують поставу, запобігають розладам зору; правильно вибирати одяг та взуття відповідно до погоди і доглядати за ними; правильно виконувати загартовуючі процедури;; дотримувати</w:t>
            </w:r>
            <w:r>
              <w:rPr>
                <w:rFonts w:cs="Arial" w:ascii="Arial" w:hAnsi="Arial"/>
                <w:b/>
                <w:sz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lang w:val="uk-UA"/>
              </w:rPr>
              <w:t>правила харчування; організовувати навчання та відпочинок; доглядати за тілом відповідно до статі; визначати отруйні гриби, неякісні продукти, неїстівні рослини; визначати антропометричні показники та індивідуальний рівень здоров’я (за допомогою вчителя, лікаря або батьків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Соціальна складова здоров’я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ціальні чинники формування, збереження і зміцнення здоров’я. Основні функції сім’ї щодо збереження і зміцнення здоров’я. Права і обов’язки особи щодо збереження і зміцнення власного здоров’я. Вплив на здоров’я тютюнопаління, вживання алкоголю,  токсичних та наркотичних  речови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ІЛ, ІПСШ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явлення про соціальні чинники здоров’я; значення шлюбу і сім’ї для народження і виховання дитини; принципи безпечної статевої поведінки; основні положення державного та міжнародного законодавства щодо збереження та зміцнення здоров’я.</w:t>
            </w:r>
          </w:p>
          <w:p>
            <w:pPr>
              <w:pStyle w:val="Heading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Знанн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основних функцій сім’ї щодо збереження і зміцнення здоров’я; способів попередження і запобігання  шкідливому впливу вживання алкогольних, наркотичних, тютюнових, токсичних речовин на розвиток організму; шляхів зараження ВІЛ та способів запобігання СНІД та ІПСШ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міння запобігати виникненню шкідливих звичок щодо тютюнопаління, вживання алкоголю, наркотичних і токсичних речовин; піклуватися про соціальну складову власного здоров’я і здоров’я членів сім’ї, дотримуватися безпечної поведінки щодо профілактики СНІД та ІПСШ; користуватися правовими положеннями державного і міжнародного законодавства щодо охорони здоров’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сихічна і духовна складова здоров’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uk-UA"/>
              </w:rPr>
              <w:t>Поняття про психічну і духовну складову здоров</w:t>
            </w:r>
            <w:r>
              <w:rPr>
                <w:rFonts w:cs="Arial" w:ascii="Arial" w:hAnsi="Arial"/>
                <w:sz w:val="22"/>
              </w:rPr>
              <w:t>’</w:t>
            </w:r>
            <w:r>
              <w:rPr>
                <w:rFonts w:cs="Arial" w:ascii="Arial" w:hAnsi="Arial"/>
                <w:sz w:val="22"/>
                <w:lang w:val="uk-UA"/>
              </w:rPr>
              <w:t>я. Почуття, воля, інтелект. Поняття про характер. Емоції. Стре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авила спілкування. Краса і здоров’я. Мораль і здоров’я. Здоров’я в ієрархії життєвих цінност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Уявлення про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здоров’я як гармонію почуттів, волі, інтелекту; про істину, добро і красу, як характеристики духовного здоров’я; про вплив на здоров’я позитивних і негативних емоцій; про традиції, спрямовані на збереження морального здоров’я, місце духовної складової здоров’я в ієрархії життєвих потреб.</w:t>
            </w:r>
          </w:p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нанн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правил спілкування; способів керування емоціями та профілактики шкідливого впливу  стресу на здоров’я; правил загальнолюдської моралі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міння проводити психологічне самотестування; виконувати вправи психогігієнічного характеру; вправи для розвитку волі та інтелект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Основи безпеки дорожнього рух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Організація дорожнього руху. Правила дорожнього руху для пішоходів, велосипедистів, мотоциклістів. Причини та наслідки дорожньо-транспортних приго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явлення про небезпеку для життя порушень правил дорожнього руху, про правила і організацію дорожнього руху.</w:t>
            </w:r>
          </w:p>
          <w:p>
            <w:pPr>
              <w:pStyle w:val="Heading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Знанн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правил дорожнього руху для пішохода і способів запобігання небезпекам на дорогах; правил дорожнього руху для велосипедиста, мотоцикліста; правил безпечної поведінки біля залізничної колії, зупинок легкового і громадського транспорту; конструктивних елементів безпеки  та засобів безпеки у громадському і легковому транспорті; особливостей користування гужовим транспортом; типових причин та наслідків дорожньо-транспортних при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міння оцінювати небезпеку під час дорожнього руху, поблизу залізничних колій і зупинок; обирати безпечні маршрути руху; безпечно користуватися велосипедами і  мотоциклами; безпечно поводитися у громадському, легковому транспорті (як пасажир); надавати першу само- та взаємодопомогу у випадках ДТ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Основи безпеки  у побут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Алгоритм дій під час виникнення побутових небезпе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ожежонебезпечні речовини та матеріали; умови і типові причини виникнення пожеж, правила пожежної безпеки; підручні засоби захисту від вогню та дим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ичини і наслідки отруєння природним або чадним газ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Електробезпека у побуті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явлення про горючі і негорючі речовини; про дію на організм природного і чадного газу, електричного струму; типи та принцип дії вогнегасників.</w:t>
            </w:r>
          </w:p>
          <w:p>
            <w:pPr>
              <w:pStyle w:val="Heading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ння умов виникнення пожежі, наслідків необережного поводження з вогнем; про відповідальність за підпали; причин та наслідків  травмування електричним струмом, необережного користування електричним струмом і газовими прилада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uk-UA"/>
              </w:rPr>
              <w:t>Вміння</w:t>
            </w:r>
            <w:r>
              <w:rPr>
                <w:rFonts w:cs="Arial" w:ascii="Arial" w:hAnsi="Arial"/>
                <w:b/>
                <w:sz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lang w:val="uk-UA"/>
              </w:rPr>
              <w:t>запобігати виникненню і розвитку пожеж, витоку газу, травмуванню електричним струмом; безпечно користуватися газовими та електричними приладами, розпалювати і гасити вогнище; діяти за алгоритмом при витоку газу, виникненні пожежі та її розвитку на різних стадіях; травмуванні електричним струмом; користуватися підручними засобами  для захисту від природного або чадного газу, електричного струму, вогню; користуватися вогнегасник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Основи попередження і захисту в надзвичайних ситуаціях</w:t>
            </w:r>
          </w:p>
          <w:p>
            <w:pPr>
              <w:pStyle w:val="Style8"/>
              <w:ind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Екстремальні і надзвичайні ситуації природного, техногенного і соціального походження. </w:t>
            </w:r>
          </w:p>
          <w:p>
            <w:pPr>
              <w:pStyle w:val="Style8"/>
              <w:ind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ибухонебезпечні предмети, небезпечний автомобільний, залізничний  вантажі. Криміногенно-небезпечні зони населеного пункту. Автономне існування на воді, у лісі, степу, горах.</w:t>
            </w:r>
          </w:p>
          <w:p>
            <w:pPr>
              <w:pStyle w:val="Style8"/>
              <w:ind w:hanging="0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пособи і засоби попередження та уникнення ЕС та НС. Алгоритм поведінки під час їх виникнення. Роль державних рятувальних служб щодо  попередження і спасіння людей під час ЕС та НС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явлення про взаємозв’язок людини і природи; про потенціальні небезпеки населеного пункту та регіону мешкання; про криміногенні зони у населеному пункті.</w:t>
            </w:r>
          </w:p>
          <w:p>
            <w:pPr>
              <w:pStyle w:val="Heading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Знанн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про необхідність втручання державних служб під час НС і виконання їх вимог, алгоритму власних дій при потраплянні в екстремальні або надзвичайні ситуації природного, техногенного і соціального походження, їх наслідків для здоров’я і життя; способів і засобів захисту під час аварій (катастроф) на підприємствах населеного пункту, автомобільному, залізничному, авіаційному  транспорті, епідеміях, карантині тощо; </w:t>
            </w:r>
          </w:p>
          <w:p>
            <w:pPr>
              <w:pStyle w:val="Heading7"/>
              <w:ind w:left="-3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мінн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передбачати і попереджувати екстремальні і надзвичайні ситуації, захищати себе під час їх виникнення, слідувати алгоритму дій, користуватися зовнішньої допомогою.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eastAsia="Arial" w:cs="Arial" w:ascii="Arial" w:hAnsi="Arial"/>
                <w:b/>
                <w:sz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Основи першої допомоги</w:t>
            </w:r>
          </w:p>
          <w:p>
            <w:pPr>
              <w:pStyle w:val="Style8"/>
              <w:ind w:hanging="0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Алгоритм дій при наданні першої допомоги при найпростіших ушкодженнях, шоку, алергічній реакції, лихоманці, застуді, замерзанні, відмороженнях, отруєннях; незначних кровотечах електротравмах;  утопленні, опіка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явлення   небезпек для життя, що виникають під час ЕС та Н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uk-UA"/>
              </w:rPr>
              <w:t>Знання</w:t>
            </w:r>
            <w:r>
              <w:rPr>
                <w:rFonts w:cs="Arial" w:ascii="Arial" w:hAnsi="Arial"/>
                <w:b/>
                <w:sz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lang w:val="uk-UA"/>
              </w:rPr>
              <w:t>алгоритму дій при наданні першої допомоги, ознаки найпростіших поранень, хвороб, інфекцій тощо.</w:t>
            </w:r>
          </w:p>
          <w:p>
            <w:pPr>
              <w:pStyle w:val="Heading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Вміння оцінювати власні можливості для надання першої допомоги, проводити візуальну орієнтовну діагностику стану потерпілого, надавати першу допомогу для попередження  небезпечних для життя ускладнення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рша школа</w:t>
      </w:r>
    </w:p>
    <w:p>
      <w:pPr>
        <w:pStyle w:val="Heading3"/>
        <w:rPr/>
      </w:pPr>
      <w:r>
        <w:rPr/>
        <w:t>Фізична культур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2"/>
                <w:lang w:val="uk-UA"/>
              </w:rPr>
              <w:t>Зміст осві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2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Теоретико-методичні знання</w:t>
            </w:r>
            <w:r>
              <w:rPr>
                <w:rFonts w:cs="Arial" w:ascii="Arial" w:hAnsi="Arial"/>
                <w:sz w:val="22"/>
                <w:lang w:val="uk-UA"/>
              </w:rPr>
              <w:t xml:space="preserve"> Визначення понять: </w:t>
            </w:r>
            <w:r>
              <w:rPr>
                <w:rFonts w:cs="Arial" w:ascii="Arial" w:hAnsi="Arial"/>
                <w:i/>
                <w:sz w:val="22"/>
                <w:lang w:val="uk-UA"/>
              </w:rPr>
              <w:t>здоров</w:t>
            </w:r>
            <w:r>
              <w:rPr>
                <w:rFonts w:cs="Arial" w:ascii="Arial" w:hAnsi="Arial"/>
                <w:i/>
                <w:sz w:val="22"/>
              </w:rPr>
              <w:t>'</w:t>
            </w:r>
            <w:r>
              <w:rPr>
                <w:rFonts w:cs="Arial" w:ascii="Arial" w:hAnsi="Arial"/>
                <w:i/>
                <w:sz w:val="22"/>
                <w:lang w:val="uk-UA"/>
              </w:rPr>
              <w:t>я, фізична культура, фізична підготовка, фізичний розвиток, фізичне виховання, здоровий спосіб життя, активний відпочинок</w:t>
            </w:r>
            <w:r>
              <w:rPr>
                <w:rFonts w:cs="Arial" w:ascii="Arial" w:hAnsi="Arial"/>
                <w:sz w:val="2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Поглиблення знань з історії Олімпійського руху, історії українського футбол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2"/>
                <w:lang w:val="uk-UA"/>
              </w:rPr>
              <w:t>Фізичні вправи та прийоми самоконтролю під час їх виконанн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Методика складання комплексів загальнорозвиваючих вправ і самостійних занять фізичними вправами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Розвиток основних фізичних якостей та формування рухових здіб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Удосконалення техніки впра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у художній, ритмічній та атлетичній гімнастиці  (акробатичні та гімнастичні комбінаціі, техніка опорних стрибків, лазіння, вправи з висів, упорів, рівноваги, з навантаженням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у легкій атлетиці   (низький і високий старт, стройові прийоми та команди, біг, спортивна ходьба, стрибки у довжину та висоту, метання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у спортивних іграх (футбол, волейбол, баскетбол, гандбол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Удосконалення техніки змагальних вправ у кросовій підготовці, плаванні, у лижних гонках, їзді на ковзан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Комплекси вправ для корекції професійних навантажень та із професійно-прикладної фізичної підготов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2"/>
                <w:lang w:val="uk-UA"/>
              </w:rPr>
              <w:t xml:space="preserve">Культурно-етнічні вправи (народні та бальні танці, національні види спорту, народні ігри).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Знання і розумі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особливостей динаміки працездатності людини у різних циклах, можливостей її оптимізації засобами фізичної культур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2"/>
                <w:lang w:val="uk-UA"/>
              </w:rPr>
              <w:t>- факторів впливу здорового способу життя на попередження раннього розвитку захворювань людин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основних етапів історії розвитку Олімпійського руху та українського футболу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Умі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контролю впливу фізичного навантаження на організ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складання та виконання комплексів вправ для особистого вдосконаленн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 xml:space="preserve">- володіння технікою основних рухових індивідуальних та командно-технічних дій  під час занять спортивними іграми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иконання елементів народних, бальних танців, національних видів спорту та народних ігор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иконання елементарних акробатичних вправ, елементів художньої, ритмічної, атлетичної гімнасти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 xml:space="preserve">- володіння технікою лазіння, рівноваги, виконання вправ з висів, упорів, з навантаженням, метань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иконання стрибків, бігових видів легкої атлетики, пересування спортивною ходьбою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иконання комплексів вправ професійно-прикладного характеру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Style8"/>
        <w:ind w:hanging="0"/>
        <w:jc w:val="center"/>
        <w:rPr>
          <w:rFonts w:ascii="Arial" w:hAnsi="Arial" w:cs="Arial"/>
          <w:b/>
          <w:b/>
          <w:sz w:val="22"/>
          <w:lang w:val="uk-UA"/>
        </w:rPr>
      </w:pPr>
      <w:r>
        <w:rPr>
          <w:rFonts w:eastAsia="Arial" w:cs="Arial" w:ascii="Arial" w:hAnsi="Arial"/>
          <w:b/>
          <w:sz w:val="22"/>
          <w:lang w:val="uk-UA"/>
        </w:rPr>
        <w:t xml:space="preserve"> </w:t>
      </w:r>
      <w:r>
        <w:rPr>
          <w:rFonts w:cs="Arial" w:ascii="Arial" w:hAnsi="Arial"/>
          <w:b/>
          <w:sz w:val="22"/>
          <w:lang w:val="uk-UA"/>
        </w:rPr>
        <w:t>Основи військової справи, медичної підготовки і безпеки</w:t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77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2"/>
                <w:lang w:val="uk-UA"/>
              </w:rPr>
              <w:t>Зміст освіт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2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снови військової справи та військово-патріотичне вихованн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lang w:val="uk-UA"/>
              </w:rPr>
              <w:t>Історія українського війська (від княжих часів до відродження і розбудови Збройних Сил України) та інших військових формувань. Воєнна доктрина.     Нормативно-правова база з військових питань. Військова та альтернативна служба.   Військова присяга та військова символіка.  Основи військової справи: стройова, тактична, вогнева, прикладна фізична підготовка та елементи військової топографії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Основи психологічної готовності до діяльності в складі військового колектив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Style8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Основи попередження і захисту в надзвичайних ситуація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Нормативно-правова база цивільної оборони Україн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Основні небезпечні сильнодіючі отруйні речовини та вражаючі фактори при контакті з ни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учасні засоби ураженн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пособи та засоби індивідуального і колективного захисту населення від наслідків надзвичайних ситуацій техногенного, природного та військового характер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Порядок оповіщення населення про заходи цивільного захист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Основи рятувальних та невідкладних робі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Прилади радіаційної і хімічної розвідки та дозиметричного контролю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 xml:space="preserve">Пост радіаційного і хімічного спостереження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Заходи щодо евакуації населення, організації захисту тварин та росли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  <w:r>
              <w:rPr>
                <w:rFonts w:cs="Arial" w:ascii="Arial" w:hAnsi="Arial"/>
                <w:sz w:val="22"/>
                <w:lang w:val="uk-UA"/>
              </w:rPr>
              <w:t>Спеціальна санітарна обробка людей, тварин та рослин з уражаючими фактор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Вимоги безпеки при проведенні біологічного, радіаційного та хімічного контролю.</w:t>
            </w:r>
          </w:p>
          <w:p>
            <w:pPr>
              <w:pStyle w:val="3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и медичних знань і надання першої допомог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Нормативно-правова база щодо захисту життя і здоров</w:t>
            </w:r>
            <w:r>
              <w:rPr>
                <w:rFonts w:cs="Arial" w:ascii="Arial" w:hAnsi="Arial"/>
                <w:sz w:val="22"/>
              </w:rPr>
              <w:t>'</w:t>
            </w:r>
            <w:r>
              <w:rPr>
                <w:rFonts w:cs="Arial" w:ascii="Arial" w:hAnsi="Arial"/>
                <w:sz w:val="22"/>
                <w:lang w:val="uk-UA"/>
              </w:rPr>
              <w:t>я людин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Надання першої допомоги при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порушенні серцевої діяльності (непрямий масаж серця);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раптовому припиненні дихання (проведення штучної вентиляції легенів);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термінальних станах, алергічній реакції, гіпертонічному синдромі;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отруєннях та побутових інфекційних хворобах, гострому болю в животі;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ідмороженнях, опіках, зовнішніх кровотечах;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ідкритих та закритих ушкодженнях різної локалізації (накладання стерильної пов'язки, шин);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 xml:space="preserve">- синдромі тривалого здавлювання, утопленні електротравмах.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Розумі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изначення основних історичних етапів розвитку Збройних Сил України, інших військових формувань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орієнтування в призначенні, організаційній структурі, озброєнні Збройних Сил України та інших військових формувань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Зна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основних вимог нормативно-правової бази військової служби, загальновійськових статуті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ідмінностей між військовою та альтернативною службою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змісту та історії походження військової присяги і військової символіки.</w:t>
            </w:r>
          </w:p>
          <w:p>
            <w:pPr>
              <w:pStyle w:val="3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Умі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икористання навичок, набутих під час вивчення військової справ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изначення та характеристики основних рис сучасної особистості і форм прояву морально-естетичних якостей та визначення у виборі професії військового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</w:t>
            </w:r>
          </w:p>
          <w:p>
            <w:pPr>
              <w:pStyle w:val="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Зна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основ нормативно-правової бази цивільної оборони Україн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уражаючих факторів зброї масового ураження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Умі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забезпечення оперативного приймання сигналів про виникнення небезпеки;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- застосування індивідуальних та колективних засобів захисту (з використанням табельних та підручних засобів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изначення порядку проведення евакуації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дій у складі поста радіаційно-хімічного спостереження;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застосування заходів безпеки при проведенні рятувальних робіт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користування (за допомогою інструкцій) приладами хімічної розвідки та дозиметричного контролю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 xml:space="preserve">- ведення журналу біологічного, радіаційного та хімічного контролю 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дотримання правил безпеки під час проведення дезактиваційних, дегазаційних, дезінфекційних робіт та часткової санітарної обробки людей, тварин і рослин з уражальними факторами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3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Знанн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основ нормативно-правової бази щодо захисту життя та здоров</w:t>
            </w:r>
            <w:r>
              <w:rPr>
                <w:rFonts w:cs="Arial" w:ascii="Arial" w:hAnsi="Arial"/>
                <w:sz w:val="22"/>
              </w:rPr>
              <w:t>'я людини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Умінн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визначення основних ознак припинення серцевої діяльності, виконання непрямого масажу серц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проведення штучної вентиляції легень при раптовому припиненні диханн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надання першої допомоги при термінальних станах, алергічній реації, гіпертермінальному синдромі, гострому болю в животі, отруєннях, побутових інфекційних хворобах, відмороженнях, опіках, зовнішніх кровотечах, ушкодженнях різної локалізації, синдромі тривалого здавлення, електротравмах, утопленн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накладання шин з підручного матеріалу при переломах, відкритих та закритих ушкодженнях кісток, накладання стерильної пов</w:t>
            </w:r>
            <w:r>
              <w:rPr>
                <w:rFonts w:cs="Arial" w:ascii="Arial" w:hAnsi="Arial"/>
                <w:sz w:val="22"/>
              </w:rPr>
              <w:t>'</w:t>
            </w:r>
            <w:r>
              <w:rPr>
                <w:rFonts w:cs="Arial" w:ascii="Arial" w:hAnsi="Arial"/>
                <w:sz w:val="22"/>
                <w:lang w:val="uk-UA"/>
              </w:rPr>
              <w:t>яз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2"/>
                <w:lang w:val="uk-UA"/>
              </w:rPr>
              <w:t>- користування шприц-тюбик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lang w:val="uk-UA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7" w:hanging="0"/>
      <w:outlineLvl w:val="6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8">
    <w:name w:val="звичайний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Основной текн1т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/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-107" w:hanging="0"/>
      <w:jc w:val="both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5:33:00Z</dcterms:created>
  <dc:creator>ВАНЯ КЛИМЕНКО</dc:creator>
  <dc:description/>
  <dc:language>en-US</dc:language>
  <cp:lastModifiedBy>Заплатинський В.М.</cp:lastModifiedBy>
  <cp:lastPrinted>2003-01-16T16:15:00Z</cp:lastPrinted>
  <dcterms:modified xsi:type="dcterms:W3CDTF">2003-02-18T21:18:00Z</dcterms:modified>
  <cp:revision>3</cp:revision>
  <dc:subject/>
  <dc:title>Фізична культура в середній школі має на меті збереження і зміцнення здоров'я учнів, розвиток їх основних фізичних, психічних, духовгних якостей, рухових здібностей, підвищення рівня фізичної підготовленості                                      </dc:title>
</cp:coreProperties>
</file>