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ahoma" w:hAnsi="Tahoma" w:cs="Tahoma"/>
        </w:rPr>
      </w:pPr>
      <w:r>
        <w:rPr>
          <w:rFonts w:cs="Tahoma" w:ascii="Tahoma" w:hAnsi="Tahoma"/>
        </w:rPr>
        <w:t>Пропозиції до проекту стандартів для основної школи з освітньої галузі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lang w:val="uk-UA"/>
        </w:rPr>
        <w:t>“</w:t>
      </w:r>
      <w:r>
        <w:rPr>
          <w:rFonts w:cs="Tahoma" w:ascii="Tahoma" w:hAnsi="Tahoma"/>
          <w:b/>
          <w:i/>
          <w:sz w:val="22"/>
          <w:lang w:val="uk-UA"/>
        </w:rPr>
        <w:t>ЗДОРОВ</w:t>
      </w:r>
      <w:r>
        <w:rPr>
          <w:rFonts w:cs="Tahoma" w:ascii="Tahoma" w:hAnsi="Tahoma"/>
          <w:b/>
          <w:i/>
          <w:sz w:val="22"/>
        </w:rPr>
        <w:t>'</w:t>
      </w:r>
      <w:r>
        <w:rPr>
          <w:rFonts w:cs="Tahoma" w:ascii="Tahoma" w:hAnsi="Tahoma"/>
          <w:b/>
          <w:i/>
          <w:sz w:val="22"/>
          <w:lang w:val="uk-UA"/>
        </w:rPr>
        <w:t>Я І ФІЗИЧНА КУЛЬТУРА” у частині “Основи здоров</w:t>
      </w:r>
      <w:r>
        <w:rPr>
          <w:rFonts w:cs="Tahoma" w:ascii="Tahoma" w:hAnsi="Tahoma"/>
          <w:b/>
          <w:i/>
          <w:sz w:val="22"/>
        </w:rPr>
        <w:t>’</w:t>
      </w:r>
      <w:r>
        <w:rPr>
          <w:rFonts w:cs="Tahoma" w:ascii="Tahoma" w:hAnsi="Tahoma"/>
          <w:b/>
          <w:i/>
          <w:sz w:val="22"/>
          <w:lang w:val="uk-UA"/>
        </w:rPr>
        <w:t>я і безпеки життя”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lang w:val="uk-UA"/>
        </w:rPr>
      </w:pPr>
      <w:r>
        <w:rPr>
          <w:rFonts w:eastAsia="Arial" w:cs="Arial" w:ascii="Arial" w:hAnsi="Arial"/>
          <w:b/>
          <w:sz w:val="22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Освітня галузь "</w:t>
      </w:r>
      <w:r>
        <w:rPr>
          <w:rFonts w:cs="Arial" w:ascii="Arial" w:hAnsi="Arial"/>
          <w:b/>
          <w:sz w:val="22"/>
          <w:lang w:val="uk-UA"/>
        </w:rPr>
        <w:t>Здоров</w:t>
      </w:r>
      <w:r>
        <w:rPr>
          <w:rFonts w:cs="Arial" w:ascii="Arial" w:hAnsi="Arial"/>
          <w:b/>
          <w:sz w:val="22"/>
        </w:rPr>
        <w:t>'</w:t>
      </w:r>
      <w:r>
        <w:rPr>
          <w:rFonts w:cs="Arial" w:ascii="Arial" w:hAnsi="Arial"/>
          <w:b/>
          <w:sz w:val="22"/>
          <w:lang w:val="uk-UA"/>
        </w:rPr>
        <w:t>я і фізична культура"</w:t>
      </w:r>
      <w:r>
        <w:rPr>
          <w:rFonts w:cs="Arial" w:ascii="Arial" w:hAnsi="Arial"/>
          <w:sz w:val="22"/>
          <w:lang w:val="uk-UA"/>
        </w:rPr>
        <w:t xml:space="preserve"> має на меті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- збереження і зміцнення здоров'я учнів, розвиток їх основних фізичних, психічних, духовних якостей, рухових здібностей, підвищення рівня фізичної підготовленості;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>- підготовку їх до активної участі в забезпеченні повноцінного тривалого життя в природних, техногенних та соціальних умовах, які постійно змінюютьс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підготовку до безпечної трудової діяльності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військово-патріотичне виховання і підготовка до захисту Батьківщини.</w:t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uk-UA" w:eastAsia="en-US"/>
        </w:rPr>
      </w:pPr>
      <w:r>
        <w:rPr>
          <w:rFonts w:cs="Arial" w:ascii="Arial" w:hAnsi="Arial"/>
          <w:sz w:val="22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26365</wp:posOffset>
                </wp:positionV>
                <wp:extent cx="6309360" cy="19202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202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3.3pt;margin-top:9.95pt;width:496.75pt;height:151.15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Основна школа:</w:t>
      </w:r>
    </w:p>
    <w:p>
      <w:pPr>
        <w:pStyle w:val="31"/>
        <w:rPr/>
      </w:pPr>
      <w:r>
        <w:rPr/>
        <w:t>Формування свідомого і відповідального ставлення до власного здоров’я і безпеки як важливої умови повноцінного життя і успішного навчання. Набуття учнями загальних уявлень, знаннь і вміннь стосовно:</w:t>
      </w:r>
    </w:p>
    <w:p>
      <w:pPr>
        <w:pStyle w:val="TextBody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розвитку основних фізичних якостей і життєво необхідних рухових навичок;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-основ здорового способу життя та методів формування, збереження і зміцнення власного здоров'я;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-основ безпеки життєдіяльності та практичних алгоритмів безпечної поведінки у повсякденному житті, в екстремальних і надзвичайних ситуациях природного, техногенного і соціального походження;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надання невідкладної  допомоги.</w:t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Старша школа: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Формування стійких мотиваційних установок і застосування набутих знань стосовно:</w:t>
      </w:r>
    </w:p>
    <w:p>
      <w:pPr>
        <w:pStyle w:val="Normal"/>
        <w:ind w:left="435" w:hanging="9"/>
        <w:jc w:val="both"/>
        <w:rPr/>
      </w:pPr>
      <w:r>
        <w:rPr>
          <w:rFonts w:cs="Arial" w:ascii="Arial" w:hAnsi="Arial"/>
          <w:sz w:val="22"/>
          <w:lang w:val="uk-UA"/>
        </w:rPr>
        <w:t>- здорового способу життя та системи підтримки власного здоров</w:t>
      </w:r>
      <w:r>
        <w:rPr>
          <w:rFonts w:cs="Arial" w:ascii="Arial" w:hAnsi="Arial"/>
          <w:sz w:val="22"/>
        </w:rPr>
        <w:t>'</w:t>
      </w:r>
      <w:r>
        <w:rPr>
          <w:rFonts w:cs="Arial" w:ascii="Arial" w:hAnsi="Arial"/>
          <w:sz w:val="22"/>
          <w:lang w:val="uk-UA"/>
        </w:rPr>
        <w:t>я;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 закріплення техніки виконання рухових дій, подальшого підвищення стану фізичної підготовленості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uk-UA"/>
        </w:rPr>
        <w:t>-збереження життя і здоров</w:t>
      </w:r>
      <w:r>
        <w:rPr>
          <w:rFonts w:cs="Arial" w:ascii="Arial" w:hAnsi="Arial"/>
          <w:sz w:val="22"/>
        </w:rPr>
        <w:t>'</w:t>
      </w:r>
      <w:r>
        <w:rPr>
          <w:rFonts w:cs="Arial" w:ascii="Arial" w:hAnsi="Arial"/>
          <w:sz w:val="22"/>
          <w:lang w:val="uk-UA"/>
        </w:rPr>
        <w:t>я у надзвичайних ситуаціях та військових конфліктах з урахуванням індивідуальних особливостей;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підготовка до служби у Збройних Силах України та інших військових формуваннях, визначених чинним законодавством;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надання невідкладної допомоги.</w:t>
      </w:r>
    </w:p>
    <w:p>
      <w:pPr>
        <w:pStyle w:val="21"/>
        <w:ind w:left="-107" w:firstLine="827"/>
        <w:rPr>
          <w:rFonts w:ascii="Arial" w:hAnsi="Arial" w:cs="Arial"/>
          <w:b w:val="false"/>
          <w:b w:val="false"/>
          <w:sz w:val="22"/>
          <w:lang w:val="uk-UA"/>
        </w:rPr>
      </w:pPr>
      <w:r>
        <w:rPr>
          <w:rFonts w:cs="Arial" w:ascii="Arial" w:hAnsi="Arial"/>
          <w:b w:val="false"/>
          <w:sz w:val="22"/>
          <w:lang w:val="uk-UA"/>
        </w:rPr>
      </w:r>
    </w:p>
    <w:p>
      <w:pPr>
        <w:pStyle w:val="21"/>
        <w:ind w:left="0" w:firstLine="827"/>
        <w:rPr/>
      </w:pPr>
      <w:r>
        <w:rPr>
          <w:rFonts w:cs="Arial" w:ascii="Arial" w:hAnsi="Arial"/>
          <w:b w:val="false"/>
          <w:sz w:val="22"/>
        </w:rPr>
        <w:t>Навчальний матеріал  напряму</w:t>
      </w:r>
      <w:r>
        <w:rPr>
          <w:rFonts w:cs="Arial" w:ascii="Arial" w:hAnsi="Arial"/>
          <w:sz w:val="22"/>
        </w:rPr>
        <w:t xml:space="preserve"> “Фізична культура” </w:t>
      </w:r>
      <w:r>
        <w:rPr>
          <w:rFonts w:cs="Arial" w:ascii="Arial" w:hAnsi="Arial"/>
          <w:b w:val="false"/>
          <w:sz w:val="22"/>
        </w:rPr>
        <w:t xml:space="preserve">подано за такими змістовими     лініями: </w:t>
      </w:r>
    </w:p>
    <w:p>
      <w:pPr>
        <w:pStyle w:val="21"/>
        <w:ind w:left="0" w:firstLine="426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розвиток основних фізичних якостей та формування культури рухових здібностей;</w:t>
      </w:r>
    </w:p>
    <w:p>
      <w:pPr>
        <w:pStyle w:val="TextBodyIndent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еоретико-методичні знанн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uk-UA" w:eastAsia="en-US"/>
        </w:rPr>
      </w:pPr>
      <w:r>
        <w:rPr>
          <w:rFonts w:cs="Arial" w:ascii="Arial" w:hAnsi="Arial"/>
          <w:sz w:val="22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0350</wp:posOffset>
                </wp:positionH>
                <wp:positionV relativeFrom="paragraph">
                  <wp:posOffset>17780</wp:posOffset>
                </wp:positionV>
                <wp:extent cx="6583680" cy="14630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4630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20.5pt;margin-top:1.4pt;width:518.35pt;height:115.15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uk-UA"/>
        </w:rPr>
        <w:t xml:space="preserve">Навчальний матеріал напряму </w:t>
      </w:r>
      <w:r>
        <w:rPr>
          <w:rFonts w:cs="Arial" w:ascii="Arial" w:hAnsi="Arial"/>
          <w:b/>
          <w:sz w:val="22"/>
          <w:lang w:val="uk-UA"/>
        </w:rPr>
        <w:t>“Основи здоров’я і безпеки життя ”</w:t>
      </w:r>
      <w:r>
        <w:rPr>
          <w:rFonts w:cs="Arial" w:ascii="Arial" w:hAnsi="Arial"/>
          <w:sz w:val="22"/>
          <w:lang w:val="uk-UA"/>
        </w:rPr>
        <w:t xml:space="preserve"> в основній школі подано за такими змістовими лініями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lang w:val="uk-UA"/>
        </w:rPr>
        <w:t>-світоглядні основи здоров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  <w:lang w:val="uk-UA"/>
        </w:rPr>
        <w:t>я;</w:t>
      </w:r>
    </w:p>
    <w:p>
      <w:pPr>
        <w:pStyle w:val="Normal"/>
        <w:ind w:firstLine="426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основи здорового способу життя;</w:t>
      </w:r>
    </w:p>
    <w:p>
      <w:pPr>
        <w:pStyle w:val="Normal"/>
        <w:ind w:firstLine="426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світоглядні основи безпеки життєдіяльності;</w:t>
      </w:r>
    </w:p>
    <w:p>
      <w:pPr>
        <w:pStyle w:val="Style6"/>
        <w:ind w:firstLine="426"/>
        <w:jc w:val="left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безпека у повсякденному житті і екстремальних ситуаціях;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основи захисту в надзвичайних ситуаціях;</w: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надання невідкладної допомоги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uk-UA"/>
        </w:rPr>
        <w:t xml:space="preserve">Навчальний матеріал напряму </w:t>
      </w:r>
      <w:r>
        <w:rPr>
          <w:rFonts w:cs="Arial" w:ascii="Arial" w:hAnsi="Arial"/>
          <w:b/>
          <w:sz w:val="22"/>
          <w:lang w:val="uk-UA"/>
        </w:rPr>
        <w:t>“Основи військової, медичної підготовки та безпеки ”</w:t>
      </w:r>
      <w:r>
        <w:rPr>
          <w:rFonts w:cs="Arial" w:ascii="Arial" w:hAnsi="Arial"/>
          <w:sz w:val="22"/>
          <w:lang w:val="uk-UA"/>
        </w:rPr>
        <w:t xml:space="preserve"> в старшій школі подано за такими змістовими лініями:</w:t>
      </w:r>
    </w:p>
    <w:p>
      <w:pPr>
        <w:pStyle w:val="Style6"/>
        <w:ind w:firstLine="426"/>
        <w:jc w:val="left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основи військової справи та військово-патріотичне виховання;</w:t>
      </w:r>
    </w:p>
    <w:p>
      <w:pPr>
        <w:pStyle w:val="Style6"/>
        <w:ind w:firstLine="426"/>
        <w:jc w:val="left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основи попередження і захисту в надзвичайних ситуаціях;</w:t>
      </w:r>
    </w:p>
    <w:p>
      <w:pPr>
        <w:pStyle w:val="Style6"/>
        <w:ind w:firstLine="426"/>
        <w:jc w:val="left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-основи медичних знань, надання першої допомог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В основній і старшій школі зміст освітньої галузі "Здоров'я і фізична культура" відображають окремі навчальні предмети, вона також може трансформуватися в інтегровані курси. </w:t>
      </w:r>
    </w:p>
    <w:p>
      <w:pPr>
        <w:pStyle w:val="Heading4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новна школа</w:t>
      </w:r>
    </w:p>
    <w:p>
      <w:pPr>
        <w:pStyle w:val="Style6"/>
        <w:ind w:hanging="0"/>
        <w:jc w:val="center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Основи здоров’я,  безпеки житт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іст осві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и навчанн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Світоглядні основи здоров’я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учасне уявлення про здоров’я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Здоров’я в системі життєвих цінностей. Природні, соціальні і техногенні умови формування, збереження і зміцнення здоров’я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Позитивні і негативні фактори впливу на здоров’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uk-UA"/>
              </w:rPr>
              <w:t>Особиста відповідальність за власне здоров’я і благополуччя. Вплив способу життя на здоров</w:t>
            </w:r>
            <w:r>
              <w:rPr>
                <w:rFonts w:cs="Arial" w:ascii="Arial" w:hAnsi="Arial"/>
                <w:sz w:val="22"/>
              </w:rPr>
              <w:t>’</w:t>
            </w:r>
            <w:r>
              <w:rPr>
                <w:rFonts w:cs="Arial" w:ascii="Arial" w:hAnsi="Arial"/>
                <w:sz w:val="22"/>
                <w:lang w:val="uk-UA"/>
              </w:rPr>
              <w:t>я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Здоров’я і закономірності вікового розвитку людини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Державне законодавство щодо збереження та зміцнення здоров’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-108" w:firstLine="108"/>
              <w:jc w:val="left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1"/>
              <w:ind w:left="-108" w:firstLine="108"/>
              <w:jc w:val="left"/>
              <w:rPr/>
            </w:pPr>
            <w:r>
              <w:rPr>
                <w:rFonts w:cs="Arial" w:ascii="Arial" w:hAnsi="Arial"/>
                <w:sz w:val="22"/>
              </w:rPr>
              <w:t>Уявлення</w:t>
            </w:r>
            <w:r>
              <w:rPr>
                <w:rFonts w:cs="Arial" w:ascii="Arial" w:hAnsi="Arial"/>
                <w:b w:val="false"/>
                <w:sz w:val="22"/>
              </w:rPr>
              <w:t xml:space="preserve"> про сучасну концепцію здоров’я, умови та чинники впливу на здоров’я, шляхи його формування, збереження і зміцнення.</w:t>
            </w:r>
          </w:p>
          <w:p>
            <w:pPr>
              <w:pStyle w:val="1"/>
              <w:ind w:left="-108" w:firstLine="108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22"/>
              </w:rPr>
              <w:t>Знання</w:t>
            </w:r>
            <w:r>
              <w:rPr>
                <w:rFonts w:cs="Arial" w:ascii="Arial" w:hAnsi="Arial"/>
                <w:b w:val="false"/>
                <w:sz w:val="22"/>
              </w:rPr>
              <w:t xml:space="preserve"> складових системи формування, збереження і зміцнення здоров’я; сутності вікових змін організму і психіки людини; впливу способу життя на здоров’я; положень державного законодавства щодо здоров’я і здорового способу життя.</w:t>
            </w:r>
          </w:p>
          <w:p>
            <w:pPr>
              <w:pStyle w:val="1"/>
              <w:ind w:left="-108" w:firstLine="108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uk-UA"/>
              </w:rPr>
              <w:t>Усвідомлення</w:t>
            </w:r>
            <w:r>
              <w:rPr>
                <w:rFonts w:cs="Arial" w:ascii="Arial" w:hAnsi="Arial"/>
                <w:sz w:val="22"/>
                <w:lang w:val="uk-UA"/>
              </w:rPr>
              <w:t xml:space="preserve"> особистої відповідальністі за власне життя і здоров’я, значення здоров’я для благополуччя людини, її родини і суспільства в цілому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Основи здорового способу житт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Режим праці та відпочинку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Рухова активність і загартування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Особиста гігієна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Раціональне харчування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Психологічна рівновага і життєвий оптимізм.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оціальна адаптованність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Родинні цінності. Профілактика захворювать на ВІЛ/СНІД, ІПСШ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Запобігання шкідливим звичкам- вживанню алкоголю, тютюну, токсичних і наркотичних речовин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Усвідомлення </w:t>
            </w:r>
            <w:r>
              <w:rPr>
                <w:rFonts w:cs="Arial" w:ascii="Arial" w:hAnsi="Arial"/>
                <w:b w:val="false"/>
                <w:sz w:val="22"/>
              </w:rPr>
              <w:t>значення здорового способу життя для фізичного, психічного і соціального розвитку людини, безпеки її життя і діяльності; ролі сім’ї у формуванні і збереженні здоров’я.</w:t>
            </w:r>
          </w:p>
          <w:p>
            <w:pPr>
              <w:pStyle w:val="1"/>
              <w:ind w:left="-108" w:firstLine="108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5"/>
              <w:ind w:left="33" w:hanging="33"/>
              <w:rPr/>
            </w:pPr>
            <w:r>
              <w:rPr>
                <w:rFonts w:cs="Arial" w:ascii="Arial" w:hAnsi="Arial"/>
                <w:sz w:val="22"/>
              </w:rPr>
              <w:t xml:space="preserve">Знання </w:t>
            </w:r>
            <w:r>
              <w:rPr>
                <w:rFonts w:cs="Arial" w:ascii="Arial" w:hAnsi="Arial"/>
                <w:b w:val="false"/>
                <w:sz w:val="22"/>
              </w:rPr>
              <w:t>основних принципів, методів і процедур формування і зміцнення здоров’я:</w:t>
            </w:r>
          </w:p>
          <w:p>
            <w:pPr>
              <w:pStyle w:val="Heading5"/>
              <w:ind w:left="175" w:hanging="17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-раціонального планування часу; </w:t>
            </w:r>
          </w:p>
          <w:p>
            <w:pPr>
              <w:pStyle w:val="Heading5"/>
              <w:ind w:left="175" w:hanging="17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- рухової активності і процедур загартування; </w:t>
            </w:r>
          </w:p>
          <w:p>
            <w:pPr>
              <w:pStyle w:val="Heading5"/>
              <w:ind w:left="175" w:hanging="17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-особистої гігієни; </w:t>
            </w:r>
          </w:p>
          <w:p>
            <w:pPr>
              <w:pStyle w:val="Heading5"/>
              <w:ind w:left="175" w:hanging="175"/>
              <w:rPr/>
            </w:pPr>
            <w:r>
              <w:rPr>
                <w:rFonts w:cs="Arial" w:ascii="Arial" w:hAnsi="Arial"/>
                <w:b w:val="false"/>
                <w:sz w:val="22"/>
              </w:rPr>
              <w:t>-режиму і правил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раціонального харчування; </w:t>
            </w:r>
          </w:p>
          <w:p>
            <w:pPr>
              <w:pStyle w:val="Heading5"/>
              <w:ind w:left="175" w:hanging="17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-методів підтримки психологічної рівноваги і життєвого оптимізму (позитивного мислення, адекватної самооцінки, впевненності, толерантності, самоконтролю, вміння розуміти і задовольняти власні потреби з урахуванням потреб інших людей, налаштовуватись на успіх, переживати невдачі і справлятися зі стресами); </w:t>
            </w:r>
          </w:p>
          <w:p>
            <w:pPr>
              <w:pStyle w:val="Heading5"/>
              <w:ind w:left="175" w:hanging="17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-методів соціальної адаптації (розвитку дружніх стосунків, ефективного спілкування, емпатії, попередження і конструктивного розв’язання конфліктів, запобігання і протидії дискримінації); </w:t>
            </w:r>
          </w:p>
          <w:p>
            <w:pPr>
              <w:pStyle w:val="Heading5"/>
              <w:ind w:left="175" w:hanging="17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-принципів формування сімейних стосунків і збереження репродуктивного здоров’я; способів запобігання ВІЛ/СНІД та ІПСШ;</w:t>
            </w:r>
          </w:p>
          <w:p>
            <w:pPr>
              <w:pStyle w:val="Heading5"/>
              <w:ind w:left="175" w:hanging="17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-способів профілактики вживання алкогольних, наркотичних, тютюнових, токсичних речов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  <w:p>
            <w:pPr>
              <w:pStyle w:val="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міння </w:t>
            </w:r>
            <w:r>
              <w:rPr>
                <w:rFonts w:cs="Arial" w:ascii="Arial" w:hAnsi="Arial"/>
                <w:b w:val="false"/>
                <w:sz w:val="22"/>
              </w:rPr>
              <w:t>самостійно діяти відповідно до вимог здорового способу життя, практично застосовувати набуті знання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Світоглядні основи безпеки життєдіяльності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Поняття про безпеку і небезпеку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lang w:val="uk-UA"/>
              </w:rPr>
              <w:t>Небезпеки природного і антропогенного походження. Життєдіяльність як джерело небезпек. Взаємозв’язок індівідуальної, національної і глобальної безпеки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Екстремальні і надзвичайні ситуації. Принцип безпечної життєдіяльності. Особиста відповідальність за власну безпеку. Державні служби захисту населенн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3" w:right="-108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Уявлення</w:t>
            </w:r>
            <w:r>
              <w:rPr>
                <w:rFonts w:cs="Arial" w:ascii="Arial" w:hAnsi="Arial"/>
                <w:b w:val="false"/>
                <w:sz w:val="22"/>
              </w:rPr>
              <w:t xml:space="preserve"> про безпеку життєдіяльності людини, суспільства, держави і світового співтовариства на етапі переходу цивілізації до сталого розвитку.</w:t>
            </w:r>
          </w:p>
          <w:p>
            <w:pPr>
              <w:pStyle w:val="Heading5"/>
              <w:ind w:right="-108" w:hanging="0"/>
              <w:rPr/>
            </w:pPr>
            <w:r>
              <w:rPr>
                <w:rFonts w:cs="Arial" w:ascii="Arial" w:hAnsi="Arial"/>
                <w:sz w:val="22"/>
              </w:rPr>
              <w:t>Знання</w:t>
            </w:r>
            <w:r>
              <w:rPr>
                <w:rFonts w:cs="Arial" w:ascii="Arial" w:hAnsi="Arial"/>
                <w:b w:val="false"/>
                <w:sz w:val="22"/>
              </w:rPr>
              <w:t xml:space="preserve"> основних причин виникнення небезпечних і надзвичайних ситуацій природного, техногенного і соціального походження; принципів безпечної життєдіяльності людини, суспільства, людства; основ законодавства та функцій держави щодо підтримки безпечної життєдіяльності населенн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у повсякденному житті і надзвичайних ситуаціях.</w:t>
            </w:r>
          </w:p>
          <w:p>
            <w:pPr>
              <w:pStyle w:val="Heading8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Усвідомлення </w:t>
            </w:r>
            <w:r>
              <w:rPr>
                <w:b w:val="false"/>
                <w:lang w:val="uk-UA"/>
              </w:rPr>
              <w:t>значення безпеки для благополуччя людини, її родини, суспільства і людства в цілому; принципу безпечної поведінки : передбачати, уникати, діяти; особистої відповідальністі за власну безпек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Безпека у повсякденному житті і в екстремальних ситуаціях</w:t>
            </w:r>
          </w:p>
          <w:p>
            <w:pPr>
              <w:pStyle w:val="Style6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uk-UA"/>
              </w:rPr>
              <w:t>Сфери повсякденного життя</w:t>
            </w:r>
            <w:r>
              <w:rPr>
                <w:rFonts w:cs="Arial" w:ascii="Arial" w:hAnsi="Arial"/>
                <w:b/>
                <w:i/>
                <w:sz w:val="22"/>
                <w:lang w:val="uk-UA"/>
              </w:rPr>
              <w:t>.</w:t>
            </w:r>
            <w:r>
              <w:rPr>
                <w:rFonts w:cs="Arial" w:ascii="Arial" w:hAnsi="Arial"/>
                <w:sz w:val="22"/>
                <w:lang w:val="uk-UA"/>
              </w:rPr>
              <w:t xml:space="preserve"> 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Небезпеки. Попередження небезпечних ситуацій. Особливості поведінки людини в екстремальних ситуаціях.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i/>
                <w:i/>
                <w:sz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lang w:val="uk-UA"/>
              </w:rPr>
              <w:t xml:space="preserve">Безпека у побуті. 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истеми життєзабезпечення житла. Правила пожежної безпеки. Причини і наслідки отруєння природним або чадним газом. Електро- та газобезпека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lang w:val="uk-UA"/>
              </w:rPr>
              <w:t xml:space="preserve">Безпека на дорогах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Організація і правила дорожнього руху. Причини та наслідки дорожньо-транспортних пригод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Безпечна поведінка на дорогах і транспорті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lang w:val="uk-UA"/>
              </w:rPr>
              <w:t>Екологічна безпека.</w:t>
            </w:r>
            <w:r>
              <w:rPr>
                <w:rFonts w:cs="Arial" w:ascii="Arial" w:hAnsi="Arial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Якість питної води і повітря. Забрудненя атмосфери, води, грунтів. Особливості проживання на забрудненних територіях. Методи і засоби індивідуального захисту.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lang w:val="uk-UA"/>
              </w:rPr>
              <w:t>Безпека на природі</w:t>
            </w:r>
            <w:r>
              <w:rPr>
                <w:rFonts w:cs="Arial" w:ascii="Arial" w:hAnsi="Arial"/>
                <w:sz w:val="22"/>
                <w:lang w:val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авила безпечної поведінки у лісі, на воді, на льоду, в горах. Дитина в автономній ситуації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lang w:val="uk-UA"/>
              </w:rPr>
              <w:t>Громадська безпека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иди соціальних небезпек місця проживання (місто, село). Безпечна поведінка у натовпі і криміногених обставинах. Інформаційна безпека. Небезпеки залучення до сект і асоціальних угруповувань. Методи і межі самозахисту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b/>
                <w:sz w:val="22"/>
              </w:rPr>
              <w:t>Уявлення</w:t>
            </w:r>
            <w:r>
              <w:rPr>
                <w:rFonts w:cs="Arial" w:ascii="Arial" w:hAnsi="Arial"/>
                <w:sz w:val="22"/>
              </w:rPr>
              <w:t xml:space="preserve"> про сфери повсякденного життя та небезпеки у побуті, на дорогах і транспорті, у місці проживання, на природі, в громадських місцях; наслідки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порушень правил пожежної безпеки, дорожнього руху; принципи попередження небезпечних ситуацій та особливості дії людини в екстремальних умовах; </w:t>
            </w:r>
          </w:p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22"/>
              </w:rPr>
              <w:t>Знання</w:t>
            </w:r>
            <w:r>
              <w:rPr>
                <w:rFonts w:cs="Arial" w:ascii="Arial" w:hAnsi="Arial"/>
                <w:b w:val="false"/>
                <w:sz w:val="22"/>
              </w:rPr>
              <w:t xml:space="preserve"> правил безпечного користування газовими та електро- приладами, печами і камінами, пожежонебезпечними речовинами і матеріалами, водогоном, ліфтом; умов, причин і наслідків виникнення пожеж, ураження електричним струмом та отруєння газом; відповідальності за підпали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равил дорожнього руху для пішохода, велосипедиста, мотоцикліста, водія гужового транспорту; алгоритмів безпечної поведінки на дорогах, біля залізничної колії, зупинок громадського транспорту, у транспорті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b w:val="false"/>
                <w:sz w:val="22"/>
              </w:rPr>
              <w:t>екологічних вимог до житла; джерел, причин і наслідків забрудненя повітря, води і грунтів; небез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п</w:t>
            </w:r>
            <w:r>
              <w:rPr>
                <w:rFonts w:cs="Arial" w:ascii="Arial" w:hAnsi="Arial"/>
                <w:b w:val="false"/>
                <w:sz w:val="22"/>
              </w:rPr>
              <w:t>еки підвищенного рівня шуму і радіації, вживання неякісної питної води, купання у забруднених водоймах; методів контролю і очищення питної води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правил </w:t>
            </w:r>
            <w:r>
              <w:rPr>
                <w:rFonts w:cs="Arial" w:ascii="Arial" w:hAnsi="Arial"/>
                <w:sz w:val="22"/>
                <w:lang w:val="uk-UA"/>
              </w:rPr>
              <w:t>безпечної поведінки під час грози, повіні, зсуву, снігопаду, ожеледиці, лісових пожеж; особливості поведінки в автономній ситуації;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2"/>
              </w:rPr>
              <w:t>соціальних небезпек місця проживання; правил поведінки у натовпі і в криміногених ситуаціях: шахрайстві, крадіжках, погрозах, здирництві, нападі, пограбуванні; прав, обов’язків і відповідальності  громадянина та державних служб охорони громадського порядку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Вміння </w:t>
            </w:r>
            <w:r>
              <w:rPr>
                <w:rFonts w:cs="Arial" w:ascii="Arial" w:hAnsi="Arial"/>
                <w:sz w:val="22"/>
                <w:lang w:val="uk-UA"/>
              </w:rPr>
              <w:t>оцінювати небезпеку та її рівень, запобігати виникненю небезпечних ситуацій або уникати їх, адекватно діяти в екстремальні ситуаціїї згідно з набутими знаннями та алгоритмами безпечної поведінки; користуватися рятувальним спорядженням  та підручними засобами захист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Основи захисту в надзвичайних ситуаціях 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lang w:val="uk-UA"/>
              </w:rPr>
            </w:r>
          </w:p>
          <w:p>
            <w:pPr>
              <w:pStyle w:val="Style6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uk-UA"/>
              </w:rPr>
              <w:t xml:space="preserve">Надзвичайні ситуації мирного часу. </w:t>
            </w:r>
            <w:r>
              <w:rPr>
                <w:rFonts w:cs="Arial" w:ascii="Arial" w:hAnsi="Arial"/>
                <w:sz w:val="22"/>
                <w:lang w:val="uk-UA"/>
              </w:rPr>
              <w:t xml:space="preserve">Стихійні лиха. Аварії. Катастрофи. Екологічні кризи. Соціальні конфлікти. 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6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uk-UA"/>
              </w:rPr>
              <w:t>Надзвичайні ситуації природного і техногенного походження</w:t>
            </w:r>
            <w:r>
              <w:rPr>
                <w:rFonts w:cs="Arial" w:ascii="Arial" w:hAnsi="Arial"/>
                <w:sz w:val="22"/>
                <w:lang w:val="uk-UA"/>
              </w:rPr>
              <w:t xml:space="preserve">. 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ичини виникнення. Способи і засоби попередження. Локалізація. Ліквідація наслідків. Захист населення і територій. Єдина Державна система з надзвичайних ситуацій (ЄДС НС). Законодавство у сфері захисту населення.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6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uk-UA"/>
              </w:rPr>
              <w:t>Надзвичайні ситуації соціального характеру</w:t>
            </w:r>
            <w:r>
              <w:rPr>
                <w:rFonts w:cs="Arial" w:ascii="Arial" w:hAnsi="Arial"/>
                <w:sz w:val="22"/>
                <w:lang w:val="uk-UA"/>
              </w:rPr>
              <w:t>.</w:t>
            </w:r>
          </w:p>
          <w:p>
            <w:pPr>
              <w:pStyle w:val="Style6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lang w:val="uk-UA"/>
              </w:rPr>
              <w:t>Епідемії. Соціальні конфлікти – страйки, мітінги, демонстрації. Тероризм. Завдання, права і обов</w:t>
            </w:r>
            <w:r>
              <w:rPr>
                <w:rFonts w:cs="Arial" w:ascii="Arial" w:hAnsi="Arial"/>
                <w:sz w:val="22"/>
              </w:rPr>
              <w:t>’</w:t>
            </w:r>
            <w:r>
              <w:rPr>
                <w:rFonts w:cs="Arial" w:ascii="Arial" w:hAnsi="Arial"/>
                <w:sz w:val="22"/>
                <w:lang w:val="uk-UA"/>
              </w:rPr>
              <w:t>язки державних служб захисту населення - МОЗ, МВД, СБУ, прокуратури, суду.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/>
                <w:sz w:val="22"/>
              </w:rPr>
              <w:t>Уявлення</w:t>
            </w:r>
            <w:r>
              <w:rPr>
                <w:rFonts w:cs="Arial" w:ascii="Arial" w:hAnsi="Arial"/>
                <w:sz w:val="22"/>
              </w:rPr>
              <w:t xml:space="preserve"> про взаємозв</w:t>
            </w:r>
            <w:r>
              <w:rPr>
                <w:rFonts w:cs="Arial" w:ascii="Arial" w:hAnsi="Arial"/>
                <w:sz w:val="22"/>
                <w:lang w:val="ru-RU"/>
              </w:rPr>
              <w:t>’</w:t>
            </w:r>
            <w:r>
              <w:rPr>
                <w:rFonts w:cs="Arial" w:ascii="Arial" w:hAnsi="Arial"/>
                <w:sz w:val="22"/>
              </w:rPr>
              <w:t>язок людини та навколишного середовища; причини виникненя надзвичайних ситуацій; завдання, структуру і можливості державних служб у сфері захисту населення у мирний час від надзвичайних ситуацій природного, техногенного і соціального походження.</w:t>
            </w:r>
          </w:p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22"/>
              </w:rPr>
              <w:t xml:space="preserve">Знання </w:t>
            </w:r>
            <w:r>
              <w:rPr>
                <w:rFonts w:cs="Arial" w:ascii="Arial" w:hAnsi="Arial"/>
                <w:b w:val="false"/>
                <w:sz w:val="22"/>
              </w:rPr>
              <w:t xml:space="preserve">класифікації надзвичайних ситуацій, причин їх виникнення та наслідків для життя і здоров’я людей; вимог державних служб під час НС; методів та засобів рятування і особистого захисту під час екологічної кризи, стихійного лиха, аварій і катастроф на підприємствах, автомобільному, залізничному, авіаційному транспорті, у разі виникнення массових безладь, терористичних актів, епідемій; базових алгоритмів дій, особистих прав і обов’язків у надзвичайних ситуаціях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  <w:p>
            <w:pPr>
              <w:pStyle w:val="Heading7"/>
              <w:ind w:left="-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міння </w:t>
            </w:r>
            <w:r>
              <w:rPr>
                <w:rFonts w:cs="Arial" w:ascii="Arial" w:hAnsi="Arial"/>
                <w:b w:val="false"/>
                <w:sz w:val="22"/>
              </w:rPr>
              <w:t>зорієнтуватися в характері надзвичайної ситуації та повідомити відповідні державні служби; адекватно діяти в умовах НС, виконувати вимоги державних служб; дотримуватися правил радіаційної, хімічної та інфекційної безпеки; користуватися засобами індивідуального захисту і рятувальним спорядженням.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Основи невідкладної допомоги</w:t>
            </w:r>
          </w:p>
          <w:p>
            <w:pPr>
              <w:pStyle w:val="Style6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Надання першої допомоги при найпростіших ушкодженнях, шоку, алергічній реакції, лихоманці, застуді, замерзанні, відмороженнях, отруєннях; незначних кровотечах електротравмах; утопленні, опіках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2"/>
              </w:rPr>
              <w:t>Уявлення</w:t>
            </w:r>
            <w:r>
              <w:rPr>
                <w:rFonts w:cs="Arial" w:ascii="Arial" w:hAnsi="Arial"/>
                <w:b w:val="false"/>
                <w:sz w:val="22"/>
              </w:rPr>
              <w:t xml:space="preserve"> про наслідки для життя і здоров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’</w:t>
            </w:r>
            <w:r>
              <w:rPr>
                <w:rFonts w:cs="Arial" w:ascii="Arial" w:hAnsi="Arial"/>
                <w:b w:val="false"/>
                <w:sz w:val="22"/>
              </w:rPr>
              <w:t>я основних видів уражень, що виникають під час екстремальних та надзвичайних ситуаці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Знання </w:t>
            </w:r>
            <w:r>
              <w:rPr>
                <w:rFonts w:cs="Arial" w:ascii="Arial" w:hAnsi="Arial"/>
                <w:sz w:val="22"/>
                <w:lang w:val="uk-UA"/>
              </w:rPr>
              <w:t>ознак найпростіших поранень, уражень, хвороб, інфекцій; правил надання першої допомоги.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міння</w:t>
            </w:r>
            <w:r>
              <w:rPr>
                <w:rFonts w:cs="Arial" w:ascii="Arial" w:hAnsi="Arial"/>
                <w:sz w:val="22"/>
              </w:rPr>
              <w:t xml:space="preserve"> проводити візуальну орієнтовну діагностику характеру ураження і стану потерпілого, оцінювати власні можливості для надання першої допомоги, надавати першу допомогу для попередження  небезпечних для життя ускладнень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7" w:hanging="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6">
    <w:name w:val="звичайний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Основной текн1т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/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-107" w:hanging="0"/>
      <w:jc w:val="both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Arial" w:hAnsi="Arial" w:cs="Arial"/>
      <w:sz w:val="22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32:00Z</dcterms:created>
  <dc:creator>ВАНЯ КЛИМЕНКО</dc:creator>
  <dc:description/>
  <dc:language>en-US</dc:language>
  <cp:lastModifiedBy>Oleg</cp:lastModifiedBy>
  <cp:lastPrinted>2003-01-16T16:17:00Z</cp:lastPrinted>
  <dcterms:modified xsi:type="dcterms:W3CDTF">2003-01-16T14:32:00Z</dcterms:modified>
  <cp:revision>2</cp:revision>
  <dc:subject/>
  <dc:title>Фізична культура в середній школі має на меті збереження і зміцнення здоров'я учнів, розвиток їх основних фізичних, психічних, духовгних якостей, рухових здібностей, підвищення рівня фізичної підготовленості                                      </dc:title>
</cp:coreProperties>
</file>